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>
          <w:rFonts w:cs="Verdana" w:ascii="Verdana" w:hAnsi="Verdana"/>
          <w:b/>
          <w:sz w:val="22"/>
          <w:szCs w:val="22"/>
        </w:rPr>
        <w:t>Projektplanungshilf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93105</wp:posOffset>
                </wp:positionH>
                <wp:positionV relativeFrom="paragraph">
                  <wp:posOffset>-211455</wp:posOffset>
                </wp:positionV>
                <wp:extent cx="3758565" cy="558165"/>
                <wp:effectExtent l="0" t="0" r="22225" b="22225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Tahom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Verdana" w:hAnsi="Verdana"/>
                                <w:b/>
                                <w:sz w:val="18"/>
                                <w:szCs w:val="18"/>
                              </w:rPr>
                              <w:t>Projekt:</w:t>
                              <w:br/>
                              <w:t>Projektteam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Tahom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Verdana" w:hAnsi="Verdana"/>
                                <w:b/>
                                <w:sz w:val="18"/>
                                <w:szCs w:val="18"/>
                              </w:rPr>
                              <w:t>Schule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-16.65pt;mso-position-vertical-relative:text;margin-left:456.1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Tahoma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Tahoma" w:ascii="Verdana" w:hAnsi="Verdana"/>
                          <w:b/>
                          <w:sz w:val="18"/>
                          <w:szCs w:val="18"/>
                        </w:rPr>
                        <w:t>Projekt:</w:t>
                        <w:br/>
                        <w:t>Projektteam: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Tahoma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Tahoma" w:ascii="Verdana" w:hAnsi="Verdana"/>
                          <w:b/>
                          <w:sz w:val="18"/>
                          <w:szCs w:val="18"/>
                        </w:rPr>
                        <w:t>Schul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51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118"/>
        <w:gridCol w:w="3260"/>
        <w:gridCol w:w="2972"/>
        <w:gridCol w:w="3039"/>
      </w:tblGrid>
      <w:tr>
        <w:trPr>
          <w:trHeight w:val="69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 xml:space="preserve">Auslöser / Beweggründe für das Projekt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Gründe für das Projekt? Was wollen wir erreichen? (Ideen verwirklichen, Prozesse optimieren, Verhaltensänderungen, …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Produktbeschreibung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elches Produkt oder Projektergebnis stellen wir uns vor? Welche Rahmenbedingungen sind zu schaffen oder zu beachten? Hindernisse? Zuständigkeiten?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Arbeitspakete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as tun wir, um das Projektziel zu erreichen? Welche Arbeitsscritte sind nötig, welche Teilergebnisse müssen erarbeitet werden? (Herstellung, Dokumentation, Qualitätssicherung)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Meilensteine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Wann und woran können wir erkennen (messen, beobachten), ob wir die gesetzten (Teil-)Ziele erreichen?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(Meilensteine des Projektes)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Zeit- und Arbeitsplan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n welcher Reihenfolge (nacheinander, parallel) müssen die Arbeitspakete erarbeitet werden? Wer (Teams, Teamleiter) ist verantwortlich?</w:t>
            </w:r>
          </w:p>
        </w:tc>
      </w:tr>
      <w:tr>
        <w:trPr>
          <w:trHeight w:val="152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460500</wp:posOffset>
                      </wp:positionH>
                      <wp:positionV relativeFrom="paragraph">
                        <wp:posOffset>4797425</wp:posOffset>
                      </wp:positionV>
                      <wp:extent cx="2291715" cy="3429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9171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(Johannes Bucka / Claudia Schröter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0.45pt;height:27pt;mso-wrap-distance-left:9.05pt;mso-wrap-distance-right:9.05pt;mso-wrap-distance-top:0pt;mso-wrap-distance-bottom:0pt;margin-top:377.75pt;mso-position-vertical-relative:text;margin-left:1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0"/>
                              </w:rPr>
                              <w:t>(Johannes Bucka / Claudia Schröter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663" w:gutter="0" w:header="0" w:top="51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Garamond" w:hAnsi="Garamond" w:eastAsia="Times New Roman" w:cs="Garamond"/>
      <w:color w:val="auto"/>
      <w:sz w:val="24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19:57:00Z</dcterms:created>
  <dc:creator>Birgit Landherr</dc:creator>
  <dc:description/>
  <cp:keywords/>
  <dc:language>en-US</dc:language>
  <cp:lastModifiedBy>admin</cp:lastModifiedBy>
  <cp:lastPrinted>2007-07-09T19:34:00Z</cp:lastPrinted>
  <dcterms:modified xsi:type="dcterms:W3CDTF">2008-11-06T19:57:00Z</dcterms:modified>
  <cp:revision>2</cp:revision>
  <dc:subject/>
  <dc:title>Planungshilfe zur Selbstevaluation der Aktivitäten im Rahmen des Projektes WESA</dc:title>
</cp:coreProperties>
</file>