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bCs/>
          <w:sz w:val="28"/>
        </w:rPr>
      </w:pPr>
      <w:r>
        <w:rPr>
          <w:b/>
          <w:bCs/>
          <w:sz w:val="28"/>
        </w:rPr>
        <w:t>Mustertext  „MÄRCHEN“</w:t>
      </w:r>
    </w:p>
    <w:p>
      <w:pPr>
        <w:pStyle w:val="Header"/>
        <w:tabs>
          <w:tab w:val="clear" w:pos="4536"/>
          <w:tab w:val="clear" w:pos="9072"/>
        </w:tabs>
        <w:rPr>
          <w:b/>
          <w:b/>
          <w:bCs/>
          <w:sz w:val="28"/>
        </w:rPr>
      </w:pPr>
      <w:r>
        <w:rPr>
          <w:b/>
          <w:bCs/>
          <w:sz w:val="28"/>
        </w:rPr>
      </w:r>
    </w:p>
    <w:p>
      <w:pPr>
        <w:pStyle w:val="Header"/>
        <w:tabs>
          <w:tab w:val="clear" w:pos="4536"/>
          <w:tab w:val="clear" w:pos="9072"/>
        </w:tabs>
        <w:rPr/>
      </w:pPr>
      <w:r>
        <w:rPr/>
      </w:r>
    </w:p>
    <w:p>
      <w:pPr>
        <w:pStyle w:val="Header"/>
        <w:tabs>
          <w:tab w:val="clear" w:pos="4536"/>
          <w:tab w:val="clear" w:pos="9072"/>
        </w:tabs>
        <w:rPr/>
      </w:pPr>
      <w:r>
        <w:rPr/>
        <w:t>Die Bremer Stadtmusikanten</w:t>
      </w:r>
    </w:p>
    <w:p>
      <w:pPr>
        <w:pStyle w:val="Normal"/>
        <w:rPr/>
      </w:pPr>
      <w:r>
        <w:rPr/>
      </w:r>
    </w:p>
    <w:p>
      <w:pPr>
        <w:pStyle w:val="Normal"/>
        <w:rPr/>
      </w:pPr>
      <w:r>
        <w:rPr/>
        <w:t>Ein Mann hatte einen Esel, der lange Jahre unverdrossen die Säcke zur Mühle getragen hatte. Nun ließen aber seine Kräfte nach und er wurde immer untauglicher zur arbeit. Da gönnte ihm sein Herr das Futter nicht mehr und dachte dran, ihn aus dem Weg zu schaffen. Aber der Esel merkte, dass kein guter Wind wehte. Er lief fort und machte sich auf den Weg nach Bremen. Dort meinte er, könnte er ja Stadtmusikant werden. Als er ein Weilchen gegangen war, fand er einen Jagdhund auf dem Weg liegen, der jappte wie einer, der sich müde gelaufen hatte.</w:t>
        <w:br/>
        <w:t>“Nun, was jappst du so, Packan?“ fragte der Esel “Ach, sagte der Hund, „weil ich jetzt alt bin und jeden Tag schwächer werde, hat mich mein Herr totschlagen wollen. Da habe ich Reißaus genommen. Aber womit soll ich nun mein Brot verdienen?“ „Weißt du was,“ sagte der Esel „ich gehe nach Bremen und werde dort Stadtmusikant, geh mit und lass dich auch bei der Musik annehmen. Ich spiele die Laute, und du schlägst die Pauke.“ So gingen sie nun zusammen weiter. Es dauerte nicht lange, da sahen sie eine Katze, die machte ein Gesicht wie drei Tage Regenwetter. „Nun, was ist dir in die quere gekommen, alter Bartputzer?“ fragte der Esel. „Wer kann da lustig sein, wenn’s einem an den Kragen geht“, antwortete die Katze. „Weil ich nicht mehr jung bin, meine Zähne stumpf werden und ich lieber hinter dem Ofen sitze und spinne, als nach Mäusen zujagen, hat mich meine Frau ertränken wollen. Ich bin ihr zwar entwischt aber nun ist guter Rat teuer: Wo soll ich hin?“ „Geh mit uns nach Bremen, du verstehst dich doch auf die Nachtmusik, da kannst du ein Stadtmusikant werden. Die Katze hielt das für gut und ging mit. Darauf kamen die drei Landesflüchtigen an einem Hof vorbei, da saß auf dem Tor der Haushahn und schrie aus Leibeskräften.“Du schreist, dass es einem durch Mark und Bein geht“, sagte der Esel, „was hast du vor?“ „Da hab ich gut Wetter prophezeit , „weil doch morgen Feiertag ist. Aber weil Gäste erwartet werden, will die Hausfrau kein Mitleid mehr mit mir haben und mich in der Suppe essen. Heute Abend schon soll ich mir den Kopf abschneiden lassen. Nun schreie ich aus vollem Hals, solange ich noch kann. „Ei was, du Rotkopf“, sagte der Esel, „zieh lieber mit uns fort, wir gehen nach Bremen, etwas Besseres als den Tod findest du überall; du hast eine gute Stimme, und wenn wir zusammen musizieren, wird es eine Freude sein, uns zuzuhören.“ Dem Hahn gefiel der Vorschlag und nun gingen sie zu vieren weiter. Sie konnten aber die Stadt Bremen in einem Tag nicht erreichen und kamen abends in einen Wald, wo sie übernachten wollten. Der Esel und der Hund legten sich unter einen großen Baum, die Katze kletterte in die Äste, der Hahn flog bis in die Spitze hinauf, wo er sich am sichersten fühlte. Ehe er einschlief, sah er sich noch einmal nach allen vier Himmelsrichtungen um. Und da war es ihm als ob er etwas brennen sähe. Er rief seinen Leidensgenossen zu, es müsste ein Haus in der Nähe sein, denn es scheine ein Licht. Da sagte der Esel: „So müssen wir uns aufraffen und hingehen, denn hier ist die Herberge schlecht.“. Der Hund meinte, ein Paar Knochen und etwas Fleisch dran, täten ihm auch gut. Also machten sie sich auf den Weg dorthin, wo das Licht war, und sahen es bald heller schimmern und immer größer werden, bis sie schließlich vor einem hell erleuchteten Räuberhaus standen. Der Esel, als der Größte, näherte sich dem Fenster und schaute hinein. „Was sieht du Grauschimmel?“ fragte der Hahn. „Was ich sehe?“ antwortete der Esel, „einen gedeckten Tisch mit schönem Essen und Trinken, und Räuber sitzen dran und lassen sich’s schmecken.“ „Das wäre was für uns“, sagte der Hahn. !Ja, , ach wären wir da!“ sagte der Esel. Da ratschlagten die Tiere, wie sie es anfangen müssten um die Räuber hinauszujagen und fanden endlich ein Mittel. Der Esel musste sich mit den Vorderfüßen auf das Fenster stellen, der Hund auf des Esels Rücken springen, die Katze auf den Hund klettern endlich flog  der Hahn hinauf und setzte sich der Katze auf den Kopf. Als das geschehen war, fingen sie auf ein Zeichen alle zusammen an, ihre Musik zu machen: Der Esel schrie, der Hund bellte, die Katze miaute und der Hahn krähte. Dann stürzten sie durch das Fenster in das Haus, dass die Scheiben klirrten. Die Räuber fuhren bei dem entsetzlichen Geschrei in die Höhe und meinten, ein Gespenst käme herein und flohen in größter Furcht in den Wald hinaus. Nun setzten sich die vier Musikanten an den Tisch, nahmen mit dem Vorlieb was übriggeblieben war, und aßen, als wenn sie vier Wochen hungern sollten. Als die vier Spielleute fertig waren, löschten sie das Licht aus und suchten sich eine Schlafstätte, jeder nach seiner Natur und Bequemlichkeit. Der Esel legte sich auf den Mist, der Hund hinter die Tür, die Katze auf den Herd und der Hahn setzte sich auf den Hahnebalken. Weil sie müde waren schliefen sie bald ein. Als Mitternacht vorbei war, und die Räuber von weitem sahen, dass kein Licht mehr im Hause brannte, auch alles ruhig schien, sagte der Hauptmann: “Wir hätten uns doch nicht ins Bockshorn jagen lassen sollen“, und schickte einen hin, um das Haus zu untersuchen. Der Ankömmling fand alles still, ging in die Küche, ein Licht anzuzünden, und weil er die glühenden Augen der Katze für lebendige Kohlen ansah, hielt er ein Schwefelhölzchen dran, dass es Feuer fangen sollten. Aber die Katze verstand keinen Spaß, sprang im in’s Gesicht, spuckte und kratzte. Da erschrak er gewaltig, lief und wollte zur Hintertür hinaus. Aber der Hund, der da lag, sprang auf und biss ihn ins Bein. Und als er über den Hof an dem Mist vorbeirannte, gab ihm der Esel noch einen tüchtigen Schlag mit dem Hinterfuß. Der Hahn aber, der vom Lärm aus dem Schlaf gerissen wurde, rief vom Balken herab: „ Kikeriki!“ Da lief der Räuber was er konnte zu seinem Hauptmann zurück und sagt: „ Ach, in dem Haus sitzt eine gräuliche hexe, die hat mich angehaucht und mit ihren langen Fingern mir das Gesicht zerkratzt. Und vor der Tür steht ein Mann mit einem Messer, der hat mich ins Bein gestochen. Und auf dem Hof liegt ein schwarzes Ungetüm, das hat mit einer Holzkeule auf mich losgedroschen. Und obenauf dem Dach sitzt der Richter, der rief: „Bringt mir den Schelm her! Da machte ich , dass ich fortkam.“</w:t>
      </w:r>
    </w:p>
    <w:sectPr>
      <w:footerReference w:type="default" r:id="rId2"/>
      <w:type w:val="nextPage"/>
      <w:pgSz w:w="11906" w:h="16838"/>
      <w:pgMar w:left="1417" w:right="1417" w:gutter="0" w:header="0" w:top="1417" w:footer="8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von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58:00Z</dcterms:created>
  <dc:creator>Combe-Walter</dc:creator>
  <dc:description/>
  <dc:language>en-US</dc:language>
  <cp:lastModifiedBy>ladmin</cp:lastModifiedBy>
  <cp:lastPrinted>2003-11-10T10:40:00Z</cp:lastPrinted>
  <dcterms:modified xsi:type="dcterms:W3CDTF">2003-11-10T09:41:00Z</dcterms:modified>
  <cp:revision>6</cp:revision>
  <dc:subject/>
  <dc:title>Die Bremer Stadtmusikanten</dc:title>
</cp:coreProperties>
</file>