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w:hAnsi="Arial" w:cs="Arial"/>
        </w:rPr>
      </w:pPr>
      <w:r>
        <w:rPr>
          <w:rFonts w:cs="Arial" w:ascii="Arial" w:hAnsi="Arial"/>
          <w:b w:val="false"/>
          <w:bCs w:val="false"/>
          <w:i w:val="false"/>
          <w:iCs w:val="false"/>
          <w:sz w:val="24"/>
          <w:szCs w:val="24"/>
        </w:rPr>
        <w:t>[Gründungszeit] [Herrschaft über das Mittelalter] [Auf dem Zenit der Macht] [Neutralität verpflichtet] [Das Ende der Republik] [Von Österreich zu Italien] [Venedig im 20. Jh. ]</w:t>
      </w:r>
    </w:p>
    <w:p>
      <w:pPr>
        <w:pStyle w:val="Heading2"/>
        <w:rPr>
          <w:rFonts w:ascii="Arial" w:hAnsi="Arial" w:cs="Arial"/>
        </w:rPr>
      </w:pPr>
      <w:r>
        <w:rPr>
          <w:rFonts w:cs="Arial" w:ascii="Arial" w:hAnsi="Arial"/>
        </w:rPr>
        <w:t>6. bis 10 Jh. Die Gründungszei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ie Anfänge.</w:t>
      </w:r>
    </w:p>
    <w:p>
      <w:pPr>
        <w:pStyle w:val="Normal"/>
        <w:rPr>
          <w:rFonts w:ascii="Arial" w:hAnsi="Arial" w:cs="Arial"/>
        </w:rPr>
      </w:pPr>
      <w:r>
        <w:rPr>
          <w:rFonts w:cs="Arial" w:ascii="Arial" w:hAnsi="Arial"/>
        </w:rPr>
        <w:t>Im 1. Jh. V. Chr. bezeichnet der Name Venetia eine der Provinzen des römischen Reiches, die das Gebiet des heutigen Venetien, Friaul und Trient umfasst. 568 beginnen die Langobarden, sich im Norden der Halbinsel niederzulassen. Im 6. und 7. Jh. ziehen sich die Veneter aus ihrem Land, das inzwischen byzantinische Provinz ist, vor den Besatzern an die Küste und auf die Inseln zurück. Aus den Siedlungen dieser Flüchtlinge geht die Republik Venedig hervor. Jüngste Funde römischer Überreste bei Torcello haben aber die Diskussion um ältere, also römische Anfänge wieder aufflammen lassen.</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Politische Unabhängigkeit.</w:t>
      </w:r>
    </w:p>
    <w:p>
      <w:pPr>
        <w:pStyle w:val="Normal"/>
        <w:rPr>
          <w:rFonts w:ascii="Arial" w:hAnsi="Arial" w:cs="Arial"/>
        </w:rPr>
      </w:pPr>
      <w:r>
        <w:rPr>
          <w:rFonts w:cs="Arial" w:ascii="Arial" w:hAnsi="Arial"/>
        </w:rPr>
        <w:t>Während der Patriarch seit dem 6. Jh. in Grado residiert, richtet sich die byzantinische Verwaltung im 7. Jh. in Eraclea ein, zieht dann aber im 8. Jh. nach Malamocco auf der Nehrung der Lagune. Die politischen Verbindungen zu Byzanz bestehen fort. So eilt die griechische Flotte 810 zur Verteidigung der Lagune herbei, als die Franken einzudringen drohen. 812 unterzeichnet Karl der Große in Aachen die Friedensurkunde, in der er zugunsten von Byzanz auf Venetien verzichte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Staatsgründung.</w:t>
      </w:r>
    </w:p>
    <w:p>
      <w:pPr>
        <w:pStyle w:val="Normal"/>
        <w:rPr/>
      </w:pPr>
      <w:r>
        <w:rPr>
          <w:rFonts w:cs="Arial" w:ascii="Arial" w:hAnsi="Arial"/>
        </w:rPr>
        <w:t xml:space="preserve">Zu dieser Zeit lässt sich der gewählte Regent, nach dem lateinischen </w:t>
      </w:r>
      <w:r>
        <w:rPr>
          <w:rFonts w:cs="Arial" w:ascii="Arial" w:hAnsi="Arial"/>
          <w:i/>
          <w:iCs/>
        </w:rPr>
        <w:t>Dux</w:t>
      </w:r>
      <w:r>
        <w:rPr>
          <w:rFonts w:cs="Arial" w:ascii="Arial" w:hAnsi="Arial"/>
        </w:rPr>
        <w:t xml:space="preserve"> (Führer) Doge genannt, am Rialto im Herzen der Lagune nieder. 827 erklärt die Synode von Mantua die religiöse Oberherrschaft der fränkischen Festungsstadt Aquileia über den Archipel. Damit besteht wieder die Gefahr, dem Reich der Karolinger einverleibt zu werden. 828 jedoch bringen zwei Kaufleute aus Alexandria die Gebeine des Evangelisten Markus auf die realtinischen Inseln. Diese Reliquie sichert den Inselbewohnern die religiöse und politische Unabhängigkeit. Der Löwe, Symbol des neuen Schutzheiligen, wird zum Sinnbild des jungen Staates. Es etablieren sich die ersten festen Regierungsf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1. bis 14. Jh. – Herrschaft über das Mittelmeer</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Politische Stabilisierung.</w:t>
      </w:r>
    </w:p>
    <w:p>
      <w:pPr>
        <w:pStyle w:val="Normal"/>
        <w:rPr>
          <w:rFonts w:ascii="Arial" w:hAnsi="Arial" w:cs="Arial"/>
        </w:rPr>
      </w:pPr>
      <w:r>
        <w:rPr>
          <w:rFonts w:cs="Arial" w:ascii="Arial" w:hAnsi="Arial"/>
        </w:rPr>
        <w:t>Inzwischen hat sich die Stadt gegenüber Byzanz emanzipiert. Sie unterstützt die Kaiserstadt finanziell und militärisch in ihrem Kampf gegen den Islam und die Normannen und erhält im Gegenzug Handelsprivilegien für das gesamte byzantinische Territorium. Venedig breitet sich an den dalmatinischen Küsten aus, venezianische Galeeren durchstreiften die gesamte Adria. Wie die beiden anderen Seerepubliken Genua und Pisa profitiert Venedig von den Kreuzzügen, indem es seine Handelsbeziehungen intensiviert. Schon im 12. Jh. ist die Stadt so bedeutend, dass sie als Vermittlerin zwischen Papst Alexander III. und Kaiser Barbarossa auftritt, die 1177 in Venedig Frieden schließen. 1204 lenkt der greise Doge Enrico Dandolo den vierten Kreuzzug gegen das griechische Kaiserreich. Als Lohn für die von Venedig ausgerüstete Flotte verlangt er die Belagerung von Konstantinopel. Die Stadt fällt und wird grausam geplündert. Es entsteht das Lateinische Kaiserreich, wobei die Venezianer sich einen beachtlichen Teil der Beute sichern. Genua jedoch verbündet sich mit den byzantinischen Herrschern, die 1261 das Lateinische Kaiserreich wieder erobern. Die Venezianer verlieren einen Teil ihrer Gebiete und ihre Handelsprivilegien. Ende des 13. Jhs. flammt der Krieg gegen Genua erneut auf, doch kann sich keiner der Gegner einen entscheidenden Vorteil sichern.</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as politische System.</w:t>
      </w:r>
    </w:p>
    <w:p>
      <w:pPr>
        <w:pStyle w:val="Normal"/>
        <w:rPr/>
      </w:pPr>
      <w:r>
        <w:rPr>
          <w:rFonts w:cs="Arial" w:ascii="Arial" w:hAnsi="Arial"/>
        </w:rPr>
        <w:t xml:space="preserve">Durch die wirtschaftliche Ausdehnung hat sich die soziale Zusammensetzung der Stadt verändert. Einige Familien sind reich geworden und wollen nun neben den alten Patrizierfamilien an der Regierung teilhaben. Auch wird – wie in den anderen prosperierenden freien Städten Italiens – die fast absolute Herrschaft des Dogen nicht mehr widerspruchslos hingenommen. Man setzt „Weisenräte“ ein, die seine Macht beschränken (1132-1148). 1172 wird eine Kommission zur Kontrolle der Dogenwahl geschaffen. Die beständigen Konflikte mit Genua und Konstantinopel jedoch verlangen inneren Zusammenhalt. Dadurch wohl erklärt sich die „Schließung des Hohen Rates“ von 1297: Seither sind zum </w:t>
      </w:r>
      <w:r>
        <w:rPr>
          <w:rFonts w:cs="Arial" w:ascii="Arial" w:hAnsi="Arial"/>
          <w:i/>
          <w:iCs/>
        </w:rPr>
        <w:t>Maggior Consiglio</w:t>
      </w:r>
      <w:r>
        <w:rPr>
          <w:rFonts w:cs="Arial" w:ascii="Arial" w:hAnsi="Arial"/>
        </w:rPr>
        <w:t xml:space="preserve"> nur noch Mitglieder der Familien zugelassen, die im Goldenen Buch eingetragen sind (darin werden Heiraten und Geburten des venezianischen Adels dokumentiert). Damit hat sich in Venedig eine sehr beständige herrschende Schicht etabliert Kleinere, doch sehr mächtige Räte (z.B. der Rat der Zehn) werden im weiteren diese Beständigkeit noch fördern.</w:t>
      </w:r>
    </w:p>
    <w:p>
      <w:pPr>
        <w:pStyle w:val="Normal"/>
        <w:rPr>
          <w:rFonts w:ascii="Arial" w:hAnsi="Arial" w:cs="Arial"/>
        </w:rPr>
      </w:pPr>
      <w:r>
        <w:rPr>
          <w:rFonts w:cs="Arial" w:ascii="Arial" w:hAnsi="Arial"/>
        </w:rPr>
      </w:r>
    </w:p>
    <w:p>
      <w:pPr>
        <w:pStyle w:val="Heading3"/>
        <w:numPr>
          <w:ilvl w:val="0"/>
          <w:numId w:val="0"/>
        </w:numPr>
        <w:tabs>
          <w:tab w:val="clear" w:pos="708"/>
          <w:tab w:val="left" w:pos="360" w:leader="none"/>
        </w:tabs>
        <w:ind w:left="360" w:hanging="360"/>
        <w:rPr>
          <w:rFonts w:ascii="Arial" w:hAnsi="Arial" w:cs="Arial"/>
        </w:rPr>
      </w:pPr>
      <w:r>
        <w:rPr>
          <w:rFonts w:cs="Arial" w:ascii="Arial" w:hAnsi="Arial"/>
        </w:rPr>
        <w:t>Das schwierige 14. Jh.</w:t>
      </w:r>
    </w:p>
    <w:p>
      <w:pPr>
        <w:pStyle w:val="TextBodyIndent"/>
        <w:ind w:left="0" w:hanging="0"/>
        <w:rPr>
          <w:rFonts w:ascii="Arial" w:hAnsi="Arial" w:cs="Arial"/>
        </w:rPr>
      </w:pPr>
      <w:r>
        <w:rPr>
          <w:rFonts w:cs="Arial" w:ascii="Arial" w:hAnsi="Arial"/>
        </w:rPr>
        <w:t>1348 wütet die Pest in Venedig, die Stadt verliert die Hälfte ihrer Einwohner. Es folgen eine Hungersnot und eine schwere wirtschaftliche Krise. Der ungarische König Ludwig I entreißt Venedig Dalmatien, und die Herren von Padua und von Ferrara, aber vor allem die mächtigen Herzöge von Mailand, die Visconti, nehmen immer drohendere Haltungen ein. Die Erbfeindschaft mit Genua, das sich inzwischen mit Florenz, Padua und Ungarn verbündet hat, bricht 1378 wieder aus.</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ie Republik in Gefahr.</w:t>
      </w:r>
    </w:p>
    <w:p>
      <w:pPr>
        <w:pStyle w:val="Normal"/>
        <w:rPr/>
      </w:pPr>
      <w:r>
        <w:rPr>
          <w:rFonts w:cs="Arial" w:ascii="Arial" w:hAnsi="Arial"/>
        </w:rPr>
        <w:t xml:space="preserve">1379 dringt die Flotte der Genuesen in die Lagune ein und bemächtigt sich des Forts Chioggia. Der Angriff wird zurückgeschlagen, und anschließend ist die Macht des durch den Krieg ausgelaugten Rivalen gebro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5. Jh. – Auf dem Zenit der Mach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Seemacht im Osten.</w:t>
      </w:r>
    </w:p>
    <w:p>
      <w:pPr>
        <w:pStyle w:val="Normal"/>
        <w:rPr>
          <w:rFonts w:ascii="Arial" w:hAnsi="Arial" w:cs="Arial"/>
        </w:rPr>
      </w:pPr>
      <w:r>
        <w:rPr>
          <w:rFonts w:cs="Arial" w:ascii="Arial" w:hAnsi="Arial"/>
        </w:rPr>
        <w:t>Venedig baut seine Seeherrschaft im Mittelmeer weiter aus. Die Stadt nutzt den Rückzug der Genuesen und bemächtigt sich der gesamten Adria. Korfu ist seit 1386 venezianisch, die albanische Küste wurde wenig später unterworfen, und zwischen 1409 und 1420 wird Dalmatien endgültig erobert. Gleichzeitig allerdings gewinnt das osmanische Reich allmählich an Macht. Die türkische Flotte, 1407 besiegt, schlägt Venedig ihrerseits 1429. Nach der Eroberung Konstantinopels 1453 dringen die Türken weiter auf dem Balkan vor und nehmen den Venezianern 1470 Negroponte (Euböa) ab. Unterdessen verstärkt Venedig seine Stellungen im östlichen Mittelmeer und dehnt seinen Herrschaftsbereich 1489 bis nach Zypern aus. Dennoch müssen zwischen 1499 und 1503 weitere Niederlagen gegen die Türken hingenommen werden. Der venezianische Expansionismus und die Verfolgung eigener Interessen vermischen sich so gegen Ende des 15 Jhs. mehr und mehr mit dem Ziel der Verteidigung der Christenhei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ie Eroberung des Festlands.</w:t>
      </w:r>
    </w:p>
    <w:p>
      <w:pPr>
        <w:pStyle w:val="Normal"/>
        <w:rPr/>
      </w:pPr>
      <w:r>
        <w:rPr>
          <w:rFonts w:cs="Arial" w:ascii="Arial" w:hAnsi="Arial"/>
        </w:rPr>
        <w:t xml:space="preserve">Ende des 14. Jhs. verbündet sich die Lagunenstadt mit Florenz gegen die Visconti in Mailand, die ihren Machtbereich im Norden Italiens das ganze Jahrhundert hindurch stetig ausgedehnt haben. Um die Handelswege nach Nordeuropa zu kontrollieren und die Güter der reichen Familien auf dem Festland zu schützen, muss Venedig seine Jahrhunderte währende Isolation aufgeben. Obwohl Venedig schon 1339 Treviso und Umgebung erobert hat, beginnt die eigentliche Ausdehnung auf das Festland erst 1404. Innerhalb von 20 Jahren baut die Republik sich durch die Einnahme von Padua, Vicenza, Verona, Belluno, Feltre und schließlich Friaul einen Herrschaftsbereich auf. Man unterscheidet nun zwischen dem </w:t>
      </w:r>
      <w:r>
        <w:rPr>
          <w:rFonts w:cs="Arial" w:ascii="Arial" w:hAnsi="Arial"/>
          <w:i/>
          <w:iCs/>
        </w:rPr>
        <w:t>Stato di Mare</w:t>
      </w:r>
      <w:r>
        <w:rPr>
          <w:rFonts w:cs="Arial" w:ascii="Arial" w:hAnsi="Arial"/>
        </w:rPr>
        <w:t xml:space="preserve"> (Seestaat, die Kolonien) und dem </w:t>
      </w:r>
      <w:r>
        <w:rPr>
          <w:rFonts w:cs="Arial" w:ascii="Arial" w:hAnsi="Arial"/>
          <w:i/>
          <w:iCs/>
        </w:rPr>
        <w:t>Stato die Terra</w:t>
      </w:r>
      <w:r>
        <w:rPr>
          <w:rFonts w:cs="Arial" w:ascii="Arial" w:hAnsi="Arial"/>
        </w:rPr>
        <w:t xml:space="preserve"> (Festlandsaat). 1425-1426 dringt die Republik bis in die Po-Ebene vor, wenig später erstreckt sie sich bis an den Fluss Adda. Dieses Territorium wird 1454 im Frieden von Lodi bestätigt. Einen weiteren Versuch der Expansion stellt der Krieg um Ferrara (1481-1484) dar, der jedoch vergeblich bleibt, da Florenz, Mailand und Neapel Ferrara zu Hilfe eilen.</w:t>
      </w:r>
    </w:p>
    <w:p>
      <w:pPr>
        <w:pStyle w:val="Normal"/>
        <w:rPr>
          <w:rFonts w:ascii="Arial" w:hAnsi="Arial" w:cs="Arial"/>
        </w:rPr>
      </w:pPr>
      <w:r>
        <w:rPr>
          <w:rFonts w:cs="Arial" w:ascii="Arial" w:hAnsi="Arial"/>
        </w:rPr>
        <w:t>Mittlerweile erregt nicht mehr Mailand, sondern Venedig das Misstrauen der mächtigen italienischen Städte: Die Serenissima scheint es auf die Vorherrschaft über die italienische Halbinsel abgesehen zu haben, das Gleichgewicht der Kräfte ist bedroh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ie italienischen Kriege.</w:t>
      </w:r>
    </w:p>
    <w:p>
      <w:pPr>
        <w:pStyle w:val="Normal"/>
        <w:rPr/>
      </w:pPr>
      <w:r>
        <w:rPr>
          <w:rFonts w:cs="Arial" w:ascii="Arial" w:hAnsi="Arial"/>
        </w:rPr>
        <w:t>Venedig macht sich durch den Italienfeldzug Karls VIII von Frankreich (1494) ausgelöste Wirren zunutze und versucht, die Kontrolle über die apulischen Hafenstädte und über das sich gegen Florenz auflehnende Pisa zu gewinnen. Doch verbünden sich Frankreich und der Kaiser Maximilian 1508 in der Liga von Cambrai, der sich Papst Julius II. anschließt. Am 14. Mai. 1509 wird die Armee der Republik bei Agnadello vernichtend geschlagen. Ein Teil der Terra ferma wurde von französischen und kaiserlichen Truppen besetzt; Oberitalien droht unter die Kontrolle Frankreichs zu f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6. bis 17. Jh. – Neutralität verpflichtet</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Konsolidierung.</w:t>
      </w:r>
    </w:p>
    <w:p>
      <w:pPr>
        <w:pStyle w:val="Normal"/>
        <w:rPr/>
      </w:pPr>
      <w:r>
        <w:rPr>
          <w:rFonts w:cs="Arial" w:ascii="Arial" w:hAnsi="Arial"/>
        </w:rPr>
        <w:t>Mit der Unterstützung durch Papst Julius II., der sich von der Allianz wieder abwendet, nutzt Venedig Streitigkeiten zwischen Franzosen, Spaniern und Kaiserlichen. Die Stadt verbündet sich nacheinander mit Franz I. und Karl V. und kann so innerhalb von zehn Jahren die verlorenen Gebiete bis auf Cremona und die apulischen Häfen zurückgewinnen und ihre Herrschaft stabilisieren.</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as goldene Zeitalter Venedigs.</w:t>
      </w:r>
    </w:p>
    <w:p>
      <w:pPr>
        <w:pStyle w:val="Normal"/>
        <w:rPr>
          <w:rFonts w:ascii="Arial" w:hAnsi="Arial" w:cs="Arial"/>
        </w:rPr>
      </w:pPr>
      <w:r>
        <w:rPr>
          <w:rFonts w:cs="Arial" w:ascii="Arial" w:hAnsi="Arial"/>
        </w:rPr>
        <w:t>Von nun an führt Venedig eine Politik vorsichtiger Neutralität. Obwohl die Stadt eine beachtliche Macht darstellt, bemüht sie sich im Verlaufe der folgenden beiden Jahrhunderte, nicht in die häufigen Konflikte zwischen den großen europäischen Monarchien verwickelt zu werden. Nach Florenz und Rom entwickelt sich Venedig, die Stadt Tizians, Tintorettos und Veroneses, zum dritten Zentrum der italienischen Renaissance. Ihre politischen Institutionen scheinen so unantastbar, dass der venezianische Staat zu einem regelrechten Mythos stilisiert wurde.</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Verlust des Ostens.</w:t>
      </w:r>
    </w:p>
    <w:p>
      <w:pPr>
        <w:pStyle w:val="Normal"/>
        <w:rPr/>
      </w:pPr>
      <w:r>
        <w:rPr>
          <w:rFonts w:cs="Arial" w:ascii="Arial" w:hAnsi="Arial"/>
        </w:rPr>
        <w:t>Die Situation der Stützpunkte rund um das Mittelmeer ist dagegen weniger erfreulich. Schon in der ersten Hälfte des 16. Jhs. fallen die Inseln in der Ägäis fast alle an die Türken. 1571 geht Zypern verloren; die Türken lassen den venezianischen Kommandanten lebendig abhäuten. Auch der Sieg von Lepanto am 7.Oktober des Jahres, Ergebnis einer Allianz mit dem Papst und den Spaniern, bringt keine Gebietsgewinne. Ende des Jahrhunderts bedrohen dalmatinische Piraten die Schifffahrt. Venedig ist von der Militärausgaben ruiniert und muss hohe Steuern erheben.</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Kampf gegen die Türken.</w:t>
      </w:r>
    </w:p>
    <w:p>
      <w:pPr>
        <w:pStyle w:val="Normal"/>
        <w:rPr/>
      </w:pPr>
      <w:r>
        <w:rPr>
          <w:rFonts w:cs="Arial" w:ascii="Arial" w:hAnsi="Arial"/>
        </w:rPr>
        <w:t>Die wirtschaftliche Krise seit 1620 und die Pest von 1630 markieren den Beginn des eigentlichen Niederganges. Das Zentrum des europäischen Handels verlagert sich in die Nordsee, der Verkehr in Venedigs Häfen lässt nach. Die Industrie für Luxusgüter leidet inter der französischen Konkurrenz. Im 17. Jh. erlebt die Serenissima bei jeder Einmischung in die Niederlage. Zeitweilig kann sie sich aber gegen die türkischen Angriffe zur Wehr setzen. Zwar verliert sie im Krieg um Candia (1645-1699) die Insel Kreta, aber am Ende des Jahrhunderts erobert sie Athen und die Morea. 1718, am Ende des spanischen Erbfolgekriegs verliert Venedig den griechischen Besitz, während die Österreicher ihren Machtbereich auf den Balkan ausdehnen.</w:t>
      </w:r>
    </w:p>
    <w:p>
      <w:pPr>
        <w:pStyle w:val="Normal"/>
        <w:rPr>
          <w:rFonts w:ascii="Arial" w:hAnsi="Arial" w:cs="Arial"/>
        </w:rPr>
      </w:pPr>
      <w:r>
        <w:rPr>
          <w:rFonts w:cs="Arial" w:ascii="Arial" w:hAnsi="Arial"/>
        </w:rPr>
      </w:r>
    </w:p>
    <w:p>
      <w:pPr>
        <w:pStyle w:val="Normal"/>
        <w:rPr>
          <w:rStyle w:val="AbsatzStandardschriftart"/>
          <w:rFonts w:ascii="Arial" w:hAnsi="Arial" w:cs="Arial"/>
        </w:rPr>
      </w:pPr>
      <w:r>
        <w:rPr>
          <w:rFonts w:cs="Arial" w:ascii="Verdana" w:hAnsi="Verdana"/>
        </w:rPr>
      </w:r>
    </w:p>
    <w:p>
      <w:pPr>
        <w:pStyle w:val="Heading2"/>
        <w:rPr>
          <w:rFonts w:ascii="Arial" w:hAnsi="Arial" w:cs="Arial"/>
        </w:rPr>
      </w:pPr>
      <w:r>
        <w:rPr>
          <w:rFonts w:cs="Arial" w:ascii="Arial" w:hAnsi="Arial"/>
        </w:rPr>
        <w:t>18. Jh. – Das Ende der Republik</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Der Niedergang.</w:t>
      </w:r>
    </w:p>
    <w:p>
      <w:pPr>
        <w:pStyle w:val="Normal"/>
        <w:rPr/>
      </w:pPr>
      <w:r>
        <w:rPr>
          <w:rFonts w:cs="Arial" w:ascii="Arial" w:hAnsi="Arial"/>
        </w:rPr>
        <w:t>Nach dem Krieg spielt Venedig in den politischen Entwicklungen Europas keine Rolle mehr. Erstmals erlangt die Stadt als Touristenziel Berühmtheit: vor allem der Adel gibt sich beim Karneval ein Stelldichein. Doch die soziale und politische Ordnung steckt in der Krise. Halbherzige Reformversuche in der zweiten Hälfte des 18. Jhs. kommen zu spät, um Früchte zu tragen. Zum Schluss gerät die Republik in die Wirren der napoleonischen Kriege.</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Venedig als Spielball Napoleons.</w:t>
      </w:r>
    </w:p>
    <w:p>
      <w:pPr>
        <w:pStyle w:val="Normal"/>
        <w:rPr>
          <w:rFonts w:ascii="Arial" w:hAnsi="Arial" w:cs="Arial"/>
        </w:rPr>
      </w:pPr>
      <w:r>
        <w:rPr>
          <w:rFonts w:cs="Arial" w:ascii="Arial" w:hAnsi="Arial"/>
        </w:rPr>
        <w:t>Der Beschluss von 1793, eine Politik der „unbewaffneten Neutralität“ zu verfolgen, ist ein so deutliches Zeichen von Schwäche, dass Napoleon 1796 ohne viel Federlesens in venezianisches Gebiet eindringt, um gegen die Österreicher zu kämpfen. Schon im April 1797 überlässt er den Habsburgern einen Teil des venezianischen Territoriums. Am 1. Mai 1797 dann erklärt er Venedig den Krieg: Er werden bis vor den Dogenpalast vorrücken, falls die Stadt seine Bedingungen nicht annehme und ihre Regierung „reformiere“. Dem kommen die Venezianer eiligst nach (am 12. Mai). Im Vertrag von Campoformio überlassen die Franzosen Venedig den Österreichern, deren Armee am 18. Januar 1798 nach Venedig einzie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9. Jh. – Von Österreich zu Italien</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Besatzung.</w:t>
      </w:r>
    </w:p>
    <w:p>
      <w:pPr>
        <w:pStyle w:val="Normal"/>
        <w:rPr/>
      </w:pPr>
      <w:r>
        <w:rPr>
          <w:rFonts w:cs="Arial" w:ascii="Arial" w:hAnsi="Arial"/>
        </w:rPr>
        <w:t>Im Januar 1806 lässt Napoleon seine Truppen Venedig zurückerobern, wird jedoch 1814 von den Österreichern wieder vertrieben. Auch die Schaffung eines Freihafens kann den wirtschaftlichen Niedergang zwischen 1830 und 1848 nur unvollständig aufhalten. In dem von Daniele Manin und Niccolò Tommaseo geführten Aufstand werden die Österreicher am 22. März 1848 aus Venedig vertrieben. Im Frühjahr 1849 belagern sie die Stadt, am 24. August fällt die provisorische Regierung. Zur Strafe für die Rebellion verlagern die Österreicher den Sitz der venetischen Regierung aufs Festland. Im Laufe der beiden folgenden Jahrzehnte wird die Fremdherrschaft immer belastender.</w:t>
      </w:r>
    </w:p>
    <w:p>
      <w:pPr>
        <w:pStyle w:val="Normal"/>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Venedig italienisch.</w:t>
      </w:r>
    </w:p>
    <w:p>
      <w:pPr>
        <w:pStyle w:val="Normal"/>
        <w:rPr/>
      </w:pPr>
      <w:r>
        <w:rPr>
          <w:rFonts w:cs="Arial" w:ascii="Arial" w:hAnsi="Arial"/>
        </w:rPr>
        <w:t>Erst 1866 erfolgt der Anschluss an das italienische Königreich: Der italienische König erhält als Lohn seine Unterstützung der Preußen nach der Niederlage der Österreicher bei Königgrätz Venedig und Venet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Venedig im 20. Jh.</w:t>
      </w:r>
    </w:p>
    <w:p>
      <w:pPr>
        <w:pStyle w:val="Normal"/>
        <w:rPr>
          <w:rFonts w:ascii="Arial" w:hAnsi="Arial" w:cs="Arial"/>
        </w:rPr>
      </w:pPr>
      <w:r>
        <w:rPr>
          <w:rFonts w:cs="Arial" w:ascii="Arial" w:hAnsi="Arial"/>
        </w:rPr>
      </w:r>
    </w:p>
    <w:p>
      <w:pPr>
        <w:pStyle w:val="Normal"/>
        <w:rPr/>
      </w:pPr>
      <w:r>
        <w:rPr>
          <w:rFonts w:cs="Arial" w:ascii="Arial" w:hAnsi="Arial"/>
        </w:rPr>
        <w:t>Schon vor dem Ersten Weltkrieg gibt es mehrere Versuche, die Wirtschaftskraft Venedigs zu verbessern: Der Hafen wird ausgebaut, in Mestre entsteht ein Industriegebiet. Zugleich werden wichtige kulturelle Einrichtungen wie etwa die Biennale ins Leben gerufen. Zwischen den Kriegen entsteht der Industriehafen Marghera, wodurch Venedig seine Position als Hafenstadt erhält. Nach dem Zweiten Weltkrieg jedoch scheitern die Bemühungen, aus Venedig eine moderne Stadt zu machen, deren Entwicklung der anderen norditalienischer Städte entsprechen könnte. Die Probleme häufen sich: Die Wirtschaft der Stadt basiert nur noch auf dem Dienstleistungssektor, die Mieten werden unerschwinglich. Die Bevölkerungsstruktur ändert sich: Sie jungen Leute ziehen zu Tausenden nach Mestre, in der Stadt selbst bleiben wenige, vor allem alte Leute. Das ökologische Gleichgewicht in der Lagune ist zerstört, die Hochwasserkatastrophen nehmen immer bedrohlichere Ausmaße an. Das architektonische Erbe leidet unter den Folgen der Unweltverschmutzung und unter dem zu dichten Verkehr auf den Kanälen. Der „Fall Venedig“ erregt schließlich weltweites Interesse. 1973 wird endlich ein Sondergesetz zum Schutz der Lagune beschlossen, für den Milliarden Lire vorgesehen sind. Heute ist die zentrale Frage, ob man vor einer Entwicklung resignieren muss, durch die Venedig mit immerhin 67 838 Einwohnern gänzlich zu einem Museum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30:00Z</dcterms:created>
  <dc:creator>Susanne Müller</dc:creator>
  <dc:description/>
  <dc:language>en-US</dc:language>
  <cp:lastModifiedBy>Susanne Müller</cp:lastModifiedBy>
  <dcterms:modified xsi:type="dcterms:W3CDTF">2003-06-23T16:49:00Z</dcterms:modified>
  <cp:revision>8</cp:revision>
  <dc:subject/>
  <dc:title>6</dc:title>
</cp:coreProperties>
</file>