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1170</wp:posOffset>
            </wp:positionH>
            <wp:positionV relativeFrom="paragraph">
              <wp:posOffset>1019810</wp:posOffset>
            </wp:positionV>
            <wp:extent cx="3474720" cy="2606040"/>
            <wp:effectExtent l="0" t="0" r="0" b="0"/>
            <wp:wrapTight wrapText="left">
              <wp:wrapPolygon edited="0">
                <wp:start x="-54" y="0"/>
                <wp:lineTo x="-54" y="21501"/>
                <wp:lineTo x="21600" y="21501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Einscannen von Bildmateri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7010</wp:posOffset>
                </wp:positionH>
                <wp:positionV relativeFrom="paragraph">
                  <wp:posOffset>1433830</wp:posOffset>
                </wp:positionV>
                <wp:extent cx="3108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12.9pt" to="361.05pt,1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81525</wp:posOffset>
                </wp:positionH>
                <wp:positionV relativeFrom="paragraph">
                  <wp:posOffset>1155065</wp:posOffset>
                </wp:positionV>
                <wp:extent cx="2660650" cy="648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ld 1 einscannen – Anweisung je nach Scanner benut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51.1pt;mso-wrap-distance-left:9.05pt;mso-wrap-distance-right:9.05pt;mso-wrap-distance-top:0pt;mso-wrap-distance-bottom:0pt;margin-top:90.95pt;mso-position-vertical-relative:text;margin-left:36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ild 1 einscannen – Anweisung je nach Scanner benut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  <w:tab/>
        <w:br/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Wählen Sie in der Hauptwerkzeugleiste die </w:t>
      </w:r>
      <w:r>
        <w:rPr>
          <w:rFonts w:cs="Comic Sans MS" w:ascii="Comic Sans MS" w:hAnsi="Comic Sans MS"/>
          <w:shadow/>
          <w:spacing w:val="24"/>
          <w:sz w:val="28"/>
          <w:bdr w:val="single" w:sz="12" w:space="0" w:color="000000"/>
          <w:shd w:fill="F2F2F2" w:val="clear"/>
        </w:rPr>
        <w:t>Maskenwerkzeuge.</w:t>
      </w:r>
      <w:r>
        <w:rPr>
          <w:sz w:val="24"/>
        </w:rPr>
        <w:t xml:space="preserve"> Das Werkzeug Schnei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chneiden Sie das eingescannte Bild auf das von Ihnen gewünschte Maß zurecht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  <w:t>Erstellen eines Bügellog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Öffnen sie das Bild BÜGELLOGO.JPG</w:t>
        <w:b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ählen Sie in der Menüleiste </w:t>
      </w:r>
      <w:r>
        <w:rPr>
          <w:rFonts w:cs="Comic Sans MS" w:ascii="Comic Sans MS" w:hAnsi="Comic Sans MS"/>
          <w:shadow/>
          <w:spacing w:val="24"/>
          <w:sz w:val="28"/>
          <w:bdr w:val="single" w:sz="12" w:space="0" w:color="000000"/>
          <w:shd w:fill="F2F2F2" w:val="clear"/>
        </w:rPr>
        <w:t>Effekte / Kippen / horizontal</w:t>
      </w:r>
      <w:r>
        <w:rPr>
          <w:shadow/>
          <w:spacing w:val="24"/>
          <w:sz w:val="24"/>
          <w:bdr w:val="single" w:sz="12" w:space="0" w:color="000000"/>
          <w:shd w:fill="F2F2F2" w:val="clear"/>
        </w:rPr>
        <w:t xml:space="preserve"> 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Speichern Sie das neue Logo unter dem Namen Bügellogo1.jpg ab.</w:t>
        <w:b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rucken Sie das Bügellogo auf das spezielle Bügelpapier, achten Sie dabei auf das korrekte einlegen des Bügelpapiers.</w:t>
      </w:r>
      <w:r>
        <w:rPr>
          <w:shadow/>
          <w:spacing w:val="24"/>
          <w:sz w:val="24"/>
          <w:bdr w:val="single" w:sz="12" w:space="0" w:color="000000"/>
          <w:shd w:fill="F2F2F2" w:val="clear"/>
        </w:rPr>
        <w:t xml:space="preserve"> </w:t>
        <w:b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chneiden Sie das Bild ganz nah am Rand sorgfältig aus.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Heizen Sie das Bügeleisen auf höchster Stufe vor. Verwenden Sie keinen Dampf</w:t>
        <w:br/>
        <w:t>Legen Sie das bedruckte Transferpapier mit der Bildseite nach unten auf den Stoff und plazieren Sie es an der Stelle, an der es aufgebügelt werden soll.</w:t>
        <w:br/>
      </w:r>
      <w:r>
        <w:rPr>
          <w:rFonts w:cs="Comic Sans MS" w:ascii="Comic Sans MS" w:hAnsi="Comic Sans MS"/>
          <w:shadow/>
          <w:spacing w:val="24"/>
          <w:sz w:val="28"/>
          <w:bdr w:val="single" w:sz="12" w:space="0" w:color="000000"/>
          <w:shd w:fill="F2F2F2" w:val="clear"/>
        </w:rPr>
        <w:t>Vorsicht:</w:t>
      </w:r>
      <w:r>
        <w:rPr>
          <w:sz w:val="24"/>
        </w:rPr>
        <w:t xml:space="preserve"> Achten Sie darauf, dass Sie weder die Bügelsohle noch die heiße Oberfläche des Transferpapiers berühren.</w:t>
        <w:br/>
        <w:t>Denken Sie daran, das Eisen beim Bügeln fest aufzudrücken.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Ziehen Sie nach dem Abkühlen – ca. 1 bis 2 Minuten – das Transferpapier vom Stoff ab. </w:t>
      </w:r>
      <w:r>
        <w:rPr>
          <w:b/>
          <w:sz w:val="24"/>
        </w:rPr>
        <w:t>Aber:</w:t>
      </w:r>
      <w:r>
        <w:rPr>
          <w:sz w:val="24"/>
        </w:rPr>
        <w:t xml:space="preserve"> Bei zu langer Abkühldauer läßt sich das Papier schlechter abziehen!</w:t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USATZ: Ein Bügelbild können Sie selbstredend mit jedem beliebigen Bild und/oder Gedicht/Spruch erstellen!</w:t>
      </w:r>
    </w:p>
    <w:sectPr>
      <w:headerReference w:type="default" r:id="rId3"/>
      <w:type w:val="nextPage"/>
      <w:pgSz w:orient="landscape" w:w="16838" w:h="11906"/>
      <w:pgMar w:left="1418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1690" w:dyaOrig="114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627.5pt;margin-top:0.55pt;width:84.5pt;height:57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7109997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16:25:00Z</dcterms:created>
  <dc:creator>Christiane Ziemer</dc:creator>
  <dc:description/>
  <dc:language>en-US</dc:language>
  <cp:lastModifiedBy>Chr. Ziemer</cp:lastModifiedBy>
  <cp:lastPrinted>1999-04-14T18:07:00Z</cp:lastPrinted>
  <dcterms:modified xsi:type="dcterms:W3CDTF">1999-09-19T13:11:00Z</dcterms:modified>
  <cp:revision>6</cp:revision>
  <dc:subject/>
  <dc:title>Einscannen von Bildmaterial</dc:title>
</cp:coreProperties>
</file>