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35pt;margin-top:6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  <w:sz w:val="20"/>
                <w:szCs w:val="20"/>
              </w:rPr>
            </w:pPr>
            <w:r>
              <w:rPr>
                <w:caps/>
                <w:emboss/>
                <w:color w:val="C0C0C0"/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>
                <w:caps/>
                <w:emboss/>
                <w:color w:val="C0C0C0"/>
              </w:rPr>
            </w:pPr>
            <w:r>
              <w:rPr>
                <w:caps/>
                <w:emboss/>
                <w:color w:val="C0C0C0"/>
              </w:rPr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fünf wichtige Werbeträger!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Kino; Tageszeitung; Internet; Zeitschriften;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Radio; Fernseher; ...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1pt;margin-top:59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terscheiden Sie Markt- u. Absatzpotenzial!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>
                <w:u w:val="single"/>
              </w:rPr>
              <w:t>Marktpotenzial</w:t>
            </w:r>
            <w:r>
              <w:rPr/>
              <w:t>: maximale Absatzmenge eines Produktes auf einem Markt</w:t>
            </w:r>
          </w:p>
          <w:p>
            <w:pPr>
              <w:pStyle w:val="Normal"/>
              <w:ind w:left="121" w:right="121" w:hanging="0"/>
              <w:rPr/>
            </w:pPr>
            <w:r>
              <w:rPr>
                <w:u w:val="single"/>
              </w:rPr>
              <w:t>Absatzpotenzial</w:t>
            </w:r>
            <w:r>
              <w:rPr/>
              <w:t>: Anteil am Marktpotenzial, den ein Unternehmen max. zu erreichen glaubt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Bonus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Nachträglicher Preisnachlass, i.d.R. am Ende eines Jahres bei Überschreitung eines gewissen Auftragsumfanges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60pt;margin-top:58.1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Primärziele verfolgen Aussteller mit ihrer Teilnahme an Messen und Ausstellungen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Informationen über das eigene Angebot; Kontaktaufbau -pflege; Erkennen von Kundenwünsche; Imageaufbesserung -pflege</w: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5pt;margin-top:67.8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drei Möglichkeiten Informations-material über Bezugsquellen zu bekommen!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Messen und Ausstellungen, Adressbücher, Fachzeitschriften; Internet; Lieferanten</w:t>
              <w:softHyphen/>
              <w:t xml:space="preserve">verzeichnisse;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8.65pt;margin-top:58.9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bedeutet der Break-even-point?</w:t>
            </w:r>
          </w:p>
          <w:p>
            <w:pPr>
              <w:pStyle w:val="Normal"/>
              <w:ind w:left="121" w:right="1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Ab diesem Punkt erzielt das Unternehmen mit jeder weiteren verkauften Einheit eines Produktes Gewinn.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7.9pt;margin-top:58.6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ie ermittelt man mithilfe der Deckungsbeitragsrechnung den Betriebsgewinn?</w:t>
            </w:r>
          </w:p>
          <w:p>
            <w:pPr>
              <w:pStyle w:val="Normal"/>
              <w:ind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   </w:t>
            </w:r>
            <w:r>
              <w:rPr/>
              <w:t>Deckungsbeitrag</w:t>
            </w:r>
          </w:p>
          <w:p>
            <w:pPr>
              <w:pStyle w:val="Normal"/>
              <w:numPr>
                <w:ilvl w:val="0"/>
                <w:numId w:val="1"/>
              </w:numPr>
              <w:ind w:left="481" w:right="121" w:hanging="360"/>
              <w:rPr/>
            </w:pPr>
            <w:r>
              <w:rPr/>
              <w:t>fixe Kosten</w:t>
            </w:r>
          </w:p>
          <w:p>
            <w:pPr>
              <w:pStyle w:val="Normal"/>
              <w:ind w:left="481" w:right="121" w:hanging="0"/>
              <w:rPr/>
            </w:pPr>
            <w:r>
              <w:rPr/>
              <w:t>= Betriebsgewin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.3pt;margin-top:59.2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 der folgenden Maßnahmen zum Schutz vor Datenmissbrauch betreffen die Software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1. Abfrage von Passwörtern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 xml:space="preserve">2. Verschlüsselung eingegebener Daten </w:t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3. Beschränkung der Zugangsberechtigung    zum Rechenzentrum.  Richtige Lösung: 1 u. 2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9.15pt;margin-top:67.5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ein Patent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Schutz für die gewerbliche Verwertung von Erfindungen neuer Erzeugnisse oder neuer Herstellungsverfahren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65pt;margin-top:67.6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Geschäftsprozess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nnen Sie fünf Gründe für eine fehlgeschlagene Markteinführung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  <w:t>Falscher Einführungszeitpunkt; Falsche Preise; unzureichende Planung; zu frühe oder zu späte Einführungswerbung; unausgereiftes Produkt; unzureichender Kundendiens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1"/>
        </w:tabs>
        <w:ind w:left="48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24:00Z</dcterms:created>
  <dc:creator>Computer</dc:creator>
  <dc:description/>
  <dc:language>en-US</dc:language>
  <cp:lastModifiedBy>Mechelke</cp:lastModifiedBy>
  <cp:lastPrinted>2006-05-07T11:08:00Z</cp:lastPrinted>
  <dcterms:modified xsi:type="dcterms:W3CDTF">2006-05-14T11:00:00Z</dcterms:modified>
  <cp:revision>6</cp:revision>
  <dc:subject/>
  <dc:title>spielk_bwl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037409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