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510"/>
        <w:gridCol w:w="4820"/>
      </w:tblGrid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d9d9d9" stroked="t" o:allowincell="t" style="position:absolute;margin-left:157.1pt;margin-top:69.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caps/>
                <w:emboss/>
                <w:color w:val="C0C0C0"/>
                <w:sz w:val="20"/>
                <w:szCs w:val="20"/>
              </w:rPr>
            </w:pPr>
            <w:r>
              <w:rPr>
                <w:caps/>
                <w:emboss/>
                <w:color w:val="C0C0C0"/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>
                <w:caps/>
                <w:emboss/>
                <w:color w:val="C0C0C0"/>
              </w:rPr>
            </w:pPr>
            <w:r>
              <w:rPr>
                <w:caps/>
                <w:emboss/>
                <w:color w:val="C0C0C0"/>
              </w:rPr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versteht man unter einem Deckungsbeitrag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 xml:space="preserve">        </w:t>
            </w:r>
            <w:r>
              <w:rPr/>
              <w:t>Preis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-</w:t>
              <w:tab/>
              <w:t xml:space="preserve">variable Kosten 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8.6pt;margin-top:59.1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sind Komplementärgüter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Sich ergänzende Produkte wie Fotoapparat und Filme, Pfeife und Tabak oder Drucker und Patrone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7.95pt;margin-top:68.7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sind Substitutionsgüter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 xml:space="preserve">Sich ersetzende Produkte wie Butter und Margarine 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6.85pt;margin-top:61.2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obei hilft die ABC-Analyse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Wesentliches von unwesentliches unterscheiden; Aktivitäten schwerpunktmäßig dorthin zu lenken, wo man mit gegebenem Ressourceneinsatz den größten erfolg erzielen kann; Effizienz von Maßnahmen zu erhöhen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8.6pt;margin-top:69.2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orauf lassen sich Abweichungen zwischen dem tatsächlichen und dem buchmäßigen Lagerbestand zurückführen? Nennen Sie 3 Beispiele!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Buchungsfehler; Diebstahl; Verwechslung; Zahlendreher; Falsche Entnahme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8.35pt;margin-top:68.9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versteht man unter einem Server?</w:t>
            </w:r>
          </w:p>
          <w:p>
            <w:pPr>
              <w:pStyle w:val="Normal"/>
              <w:ind w:left="121"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Es handelt sich um eine Hardwarekomponente im Netz, die allen Nutzern zur Verfügung steht und für diesen Dienste erbringt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8.7pt;margin-top:69.2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ist ein Plotter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481" w:right="12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48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Computergestütztes Zeichengerät vor allem für die Erstellung großformatiger Konstruktionszeichnungen und Pläne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9.1pt;margin-top:69.5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terscheiden Sie Internet, Intranet und Extranet!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>
                <w:lang w:val="en-GB"/>
              </w:rPr>
            </w:pPr>
            <w:r>
              <w:rPr>
                <w:u w:val="single"/>
                <w:lang w:val="en-GB"/>
              </w:rPr>
              <w:t xml:space="preserve">Internet </w:t>
            </w:r>
            <w:r>
              <w:rPr>
                <w:lang w:val="en-GB"/>
              </w:rPr>
              <w:t xml:space="preserve"> = world wide web 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 xml:space="preserve">Im </w:t>
            </w:r>
            <w:r>
              <w:rPr>
                <w:u w:val="single"/>
              </w:rPr>
              <w:t>Intranet</w:t>
            </w:r>
            <w:r>
              <w:rPr/>
              <w:t xml:space="preserve"> sind die Informationen nur den Mitarbeitern innerhalb einer Firma zugänglich</w:t>
            </w:r>
          </w:p>
          <w:p>
            <w:pPr>
              <w:pStyle w:val="Normal"/>
              <w:ind w:left="121" w:right="121" w:hanging="0"/>
              <w:rPr/>
            </w:pPr>
            <w:r>
              <w:rPr>
                <w:u w:val="single"/>
              </w:rPr>
              <w:t xml:space="preserve">Extranet </w:t>
            </w:r>
            <w:r>
              <w:rPr/>
              <w:t>= verschiedene Intra-Netze miteinander verkoppelt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9.95pt;margin-top:66.0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lche Unterlagen gehören üblicherweise zu einer aussagefähigen Bewerbung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Anschreiben; Lebenslauf; Lichtbild; Zeugniskopie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8.35pt;margin-top:68.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ennen Sie 3 betriebswirtschaftlichen Hauptfunktionen!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Beschaffung, Produktion und Absatz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9:25:00Z</dcterms:created>
  <dc:creator>Computer</dc:creator>
  <dc:description/>
  <dc:language>en-US</dc:language>
  <cp:lastModifiedBy>Mechelke</cp:lastModifiedBy>
  <cp:lastPrinted>2005-11-24T17:37:00Z</cp:lastPrinted>
  <dcterms:modified xsi:type="dcterms:W3CDTF">2006-05-14T11:00:00Z</dcterms:modified>
  <cp:revision>8</cp:revision>
  <dc:subject/>
  <dc:title>spielk_bwl2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2276072</vt:r8>
  </property>
  <property fmtid="{D5CDD505-2E9C-101B-9397-08002B2CF9AE}" pid="3" name="_AuthorEmail">
    <vt:lpwstr>fabian@jakob-ulm.de</vt:lpwstr>
  </property>
  <property fmtid="{D5CDD505-2E9C-101B-9397-08002B2CF9AE}" pid="4" name="_AuthorEmailDisplayName">
    <vt:lpwstr>Fabian  </vt:lpwstr>
  </property>
  <property fmtid="{D5CDD505-2E9C-101B-9397-08002B2CF9AE}" pid="5" name="_EmailSubject">
    <vt:lpwstr>Frage-Antwort Karten</vt:lpwstr>
  </property>
  <property fmtid="{D5CDD505-2E9C-101B-9397-08002B2CF9AE}" pid="6" name="_ReviewingToolsShownOnce">
    <vt:lpwstr/>
  </property>
</Properties>
</file>