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  <w:lang w:val="en-US" w:eastAsia="en-US"/>
              </w:rPr>
            </w:pPr>
            <w:r>
              <w:rPr>
                <w:caps/>
                <w:emboss/>
                <w:color w:val="C0C0C0"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7pt;margin-top:60.2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durch unterscheiden sich Eigentum und Besitz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igentum ist die rechtliche, Besitz die tatsächliche Verfügungsgewalt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5pt;margin-top:58.8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bei der Warenannahme zu prüf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Haben wir die Ware bestellt; Anzahl und Richtigkeit der Stücke; Unversehrtheit der Verpackung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pt;margin-top:68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Fixgeschäf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Vertrag, nach dem die Leistung zu einem bestimmten Zeitpunkt oder innerhalb einer Frist bewirkt werden soll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05pt;margin-top:68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Stückkauf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Gegenstand ist eine nicht vertretbare Sache, also etwas „Einmaliges“, wie ein ganz bestimmtes altes Auto oder ein Gemäld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60.2pt;margin-top:66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triebsvereinbarungen werden zwischen wem abgeschloss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Zwischen dem Betriebsrat und dem Arbeitgeber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4pt;margin-top:66.4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3 Beispiele für tarifvertraglich verursachte Personalzusatzkosten!</w:t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Familienzulage; Zuschläge für Überstunden, Samstags-, Sonntags- u. Feiertagsarbeit, Schmutzzulage; Weihnachtsgeld; Vermögensbildung; 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9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Folgen können sich durch Mobbing ergeb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481" w:right="12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48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rbeitsausfälle; Fehlzeiten; Kündigungen; lang andauernde Krankheit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55pt;margin-top:58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b/>
                <w:sz w:val="26"/>
                <w:szCs w:val="26"/>
              </w:rPr>
              <w:t>Welche „Schulnote“ entsprechen die folgende Formulierungen in einem Arbeitszeugnis?</w:t>
            </w:r>
            <w:r>
              <w:rPr/>
              <w:t xml:space="preserve">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a)... stets volle Zufriedenheit....    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b)... hat sich bemüht....                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c) ... im großen und ganzen zur Zufriedenheit.. 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        </w:t>
            </w:r>
            <w:r>
              <w:rPr/>
              <w:t>Antwort: 2   5   6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9pt;margin-top:59.4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424.05pt;margin-top:60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durch unterscheiden sich einfaches und qualifiziertes Zeugnis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Einfaches= Angaben zur Art und Dauer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Qualifiziertes= enthält zusätzlich über Führung, Leistung und fachliche Fähigkeiten des AN. Es muss vom AG auf Verlangen ausgestellt werd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Angebotsoligopol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enige große Anbieter stehen vielen kleinen Nachfragern gegenüber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47:00Z</dcterms:created>
  <dc:creator>Computer</dc:creator>
  <dc:description/>
  <dc:language>en-US</dc:language>
  <cp:lastModifiedBy>Mechelke</cp:lastModifiedBy>
  <cp:lastPrinted>2005-11-24T17:37:00Z</cp:lastPrinted>
  <dcterms:modified xsi:type="dcterms:W3CDTF">2006-05-14T11:00:00Z</dcterms:modified>
  <cp:revision>7</cp:revision>
  <dc:subject/>
  <dc:title>spielk_bwl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0523107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