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  <w:lang w:val="en-US" w:eastAsia="en-US"/>
              </w:rPr>
            </w:pPr>
            <w:r>
              <w:rPr>
                <w:caps/>
                <w:emboss/>
                <w:color w:val="C0C0C0"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7.1pt;margin-top:64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fünf wichtige Werbeträger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Kino; Tageszeitung; Internet; Zeitschriften;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Radio; Fernseher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60.1pt;margin-top:67.4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Markt- u. Absatzpotenzial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u w:val="single"/>
              </w:rPr>
              <w:t>Marktpotenzial</w:t>
            </w:r>
            <w:r>
              <w:rPr/>
              <w:t>: maximale Absatzmenge eines Produktes auf einem Markt</w:t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u w:val="single"/>
              </w:rPr>
              <w:t>Absatzpotenzial</w:t>
            </w:r>
            <w:r>
              <w:rPr/>
              <w:t>: Anteil am Marktpotenzial, den ein Unternehmen max. zu erreichen glaub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75pt;margin-top:68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Bonus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Nachträglicher Preisnachlass, i.d.R. am Ende eines Jahres bei Überschreitung eines gewissen Auftragsumfanges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75pt;margin-top:61.3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Primärziele verfolgen Aussteller mit ihrer Teilnahme an Messen und Ausstellung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Informationen über das eigene Angebot; Kontaktaufbau -pflege; Erkennen von Kundenwünsche; Imageaufbesserung -pfleg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5pt;margin-top:69.2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drei Möglichkeiten Informations-material über Bezugsquellen zu bekommen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Messen und Ausstellungen, Adressbücher, Fachzeitschriften; Internet; Lieferanten</w:t>
              <w:softHyphen/>
              <w:t>verzeichniss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15pt;margin-top:70.1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bedeutet der Break-even-point?</w:t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b diesem Punkt erzielt das Unternehmen mit jeder weiteren verkauften Einheit eines Produktes Gewin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6.6pt;margin-top:69.3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ermittelt man mithilfe der Deckungsbeitragsrechnung den Betriebsgewin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  </w:t>
            </w:r>
            <w:r>
              <w:rPr/>
              <w:t>Deckungsbeitrag</w:t>
            </w:r>
          </w:p>
          <w:p>
            <w:pPr>
              <w:pStyle w:val="Normal"/>
              <w:numPr>
                <w:ilvl w:val="0"/>
                <w:numId w:val="1"/>
              </w:numPr>
              <w:ind w:left="481" w:right="121" w:hanging="360"/>
              <w:rPr/>
            </w:pPr>
            <w:r>
              <w:rPr/>
              <w:t>fixe Koste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= Betriebsgewin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35pt;margin-top:69.3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der folgenden Maßnahmen zum Schutz vor Datenmissbrauch betreffen die Software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1. Abfrage von Passwörter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2. Verschlüsselung eingegebener Daten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3. Beschränkung der Zugangsberechtigung    zum Rechenzentrum.  Richtige Lösung: 1 u. 2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4pt;margin-top:69.3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Paten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chutz für die gewerbliche Verwertung von Erfindungen neuer Erzeugnisse oder neuer Herstellungsverfahr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6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fünf Gründe für eine fehlgeschlagene Markteinführung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Falscher Einführungszeitpunkt; Falsche Preise; unzureichende Planung; zu frühe oder zu späte Einführungswerbung; unausgereiftes Produkt; unzureichender Kundendiens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1"/>
        </w:tabs>
        <w:ind w:left="48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4:45:00Z</dcterms:created>
  <dc:creator>Computer</dc:creator>
  <dc:description/>
  <dc:language>en-US</dc:language>
  <cp:lastModifiedBy>Mechelke</cp:lastModifiedBy>
  <cp:lastPrinted>2006-05-07T11:15:00Z</cp:lastPrinted>
  <dcterms:modified xsi:type="dcterms:W3CDTF">2006-05-14T10:59:00Z</dcterms:modified>
  <cp:revision>9</cp:revision>
  <dc:subject/>
  <dc:title>spielk_bwl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5928710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