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  <w:sz w:val="20"/>
                <w:szCs w:val="20"/>
              </w:rPr>
            </w:pPr>
            <w:r>
              <w:rPr>
                <w:caps/>
                <w:emboss/>
                <w:color w:val="C0C0C0"/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</w:rPr>
            </w:pPr>
            <w:r>
              <w:rPr>
                <w:caps/>
                <w:emboss/>
                <w:color w:val="C0C0C0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as versteht man unter einem Deckungsbeitrag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Preis</w:t>
            </w:r>
          </w:p>
          <w:p>
            <w:pPr>
              <w:pStyle w:val="Normal"/>
              <w:rPr/>
            </w:pPr>
            <w:r>
              <w:rPr/>
              <w:t>- variable Kosten</w:t>
            </w:r>
          </w:p>
          <w:p>
            <w:pPr>
              <w:pStyle w:val="Normal"/>
              <w:rPr/>
            </w:pPr>
            <w:r>
              <w:rPr/>
              <w:t>= Deckungsbeitrag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Der Betrag, der zur Deckung der fixen Kosten und zur Gewinnerzielung zur Verfügung steht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1pt;margin-top:59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ichtigste Ziele (2) des Sponsorings sind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Imagetransfer und Aktualisierung der Bekanntheit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durch unterscheiden sich die ein- und die mehrstufige Deckungsbeitrags</w:t>
              <w:softHyphen/>
              <w:t>rechnung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ei der einstufigen werden alle fixen Kosten auf einmal abgezogen. Bei der mehrstufigen unterscheidet man fixe Kost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60pt;margin-top:58.1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vier Marketingziele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Ökonomische: Umsatz- und Absatzsteigerung, Steigerung des Marktanteils, Ausschöpfung des Marktpotenzials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Psychographische: Erhöhung des Bekanntheitsgrades, Veränderung des Images, Erhöhung der Präferenz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7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die Gewinnschwelle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reak-even-point, bei dem die gesamten Kosten gerade durch die Erlöse gedeckt sind. Ab diesem Punkt erzielt das Unternehmen mit jeder weiteren verkauften Einheit eines Produktes Gewin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65pt;margin-top:5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Nennen Sie drei Hauptzielgruppen der Verkaufsförderung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  <w:tab/>
              <w:t>Hersteller</w:t>
            </w:r>
          </w:p>
          <w:p>
            <w:pPr>
              <w:pStyle w:val="Normal"/>
              <w:rPr/>
            </w:pPr>
            <w:r>
              <w:rPr/>
              <w:t>-</w:t>
              <w:tab/>
              <w:t>Handel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-</w:t>
              <w:tab/>
              <w:t>Konsument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7.9pt;margin-top:58.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zwei Testmärkte in der Bundesrepublik Deutschland!</w:t>
            </w:r>
          </w:p>
          <w:p>
            <w:pPr>
              <w:pStyle w:val="Normal"/>
              <w:ind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-</w:t>
              <w:tab/>
              <w:t>Haßloch</w:t>
            </w:r>
          </w:p>
          <w:p>
            <w:pPr>
              <w:pStyle w:val="Normal"/>
              <w:rPr/>
            </w:pPr>
            <w:r>
              <w:rPr/>
              <w:t xml:space="preserve">- </w:t>
              <w:tab/>
              <w:t>Buxtehude</w:t>
            </w:r>
          </w:p>
          <w:p>
            <w:pPr>
              <w:pStyle w:val="Normal"/>
              <w:rPr/>
            </w:pPr>
            <w:r>
              <w:rPr/>
              <w:t xml:space="preserve">- </w:t>
              <w:tab/>
              <w:t>Bad Kreuznach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-</w:t>
              <w:tab/>
              <w:t>Reutling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9.3pt;margin-top:59.2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Nennen Sie vier verschiedene Arten von Interviewfragen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Geschlossene Fragen, offene Fragen, Skalierungsfragen, Alternativfragen, Mehrfachauswahlfragen, Entweder-oder-Fragen, Filterfragen, Eisbrecher-Frag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15pt;margin-top:67.5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Nennen Sie drei Verkaufsförderungsfragen!</w:t>
            </w:r>
          </w:p>
          <w:p>
            <w:pPr>
              <w:pStyle w:val="Normal"/>
              <w:ind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Warenproben, Preisausschreiben, Zugaben, Punktesysteme, Zweitnutzenverpackungen, Bonus-Produkte, Sonderpreise, Zweitplatzierungen / Sonderplatzierung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65pt;margin-top:67.6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Was versteht man unter electronic-cash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Bargeldlose Bezahlung mitte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reditkar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nkkarte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Kundenkar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6:46:00Z</dcterms:created>
  <dc:creator>Computer</dc:creator>
  <dc:description/>
  <dc:language>en-US</dc:language>
  <cp:lastModifiedBy>Mechelke</cp:lastModifiedBy>
  <cp:lastPrinted>2005-12-04T13:20:00Z</cp:lastPrinted>
  <dcterms:modified xsi:type="dcterms:W3CDTF">2006-05-14T10:59:00Z</dcterms:modified>
  <cp:revision>6</cp:revision>
  <dc:subject/>
  <dc:title>spielk_bwl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4790531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