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  <w:sz w:val="20"/>
                <w:szCs w:val="20"/>
              </w:rPr>
            </w:pPr>
            <w:r>
              <w:rPr>
                <w:caps/>
                <w:emboss/>
                <w:color w:val="C0C0C0"/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</w:rPr>
            </w:pPr>
            <w:r>
              <w:rPr>
                <w:caps/>
                <w:emboss/>
                <w:color w:val="C0C0C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sind Komplementärgüter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Sich ergänzende Produkte wie Fotoapparat und Filme, Pfeife und Tabak oder Drucker und Druckerpatron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1pt;margin-top:59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as sind Substitutionsgüter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Sich ergänzende Produkte wie Butter und Margarine oder Holz und Koks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durch unterscheiden sich die ein- und die mehrstufige Deckungsbeitrags</w:t>
              <w:softHyphen/>
              <w:t>rechnung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ei der einstufigen werden alle fixen Kosten auf einmal abgezogen. Bei der mehrstufigen unterscheidet man fixe Kost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60pt;margin-top:58.1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vier Marketingziele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Ökonomische: Umsatz- und Absatzsteigerung, Steigerung des Marktanteils, Ausschöpfung des Marktpotenzials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Psychographische: Erhöhung des Bekanntheitsgrades, Veränderung des Images, Erhöhung der Präferenz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7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bei hilft eine ABC-Analyse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Wesentliches von Unwesentlichem zu unterscheiden</w:t>
            </w:r>
          </w:p>
          <w:p>
            <w:pPr>
              <w:pStyle w:val="Normal"/>
              <w:rPr/>
            </w:pPr>
            <w:r>
              <w:rPr/>
              <w:t>Aktivitäten schwerpunktmäßig dorthin zu lenken, wo man mit gegebenem Ressourceneinsatz den größten Erfolg erzielen kann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Effizienz von Maßnahmen durch die Möglichkeit eines gezielten Einsatzes zu erhöh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65pt;margin-top:5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as bedeutet die Abkürzung LAN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Local Area Network: Ein lokales Netzwerk, welches sich auf ein sehr eng begrenztes geographisches Gebiet beschränkt. Es wird im Regelfall nur von einem einzelnen Nutzer unterhalten und betrieb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7.9pt;margin-top:58.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as versteht man unter einer Zugriffs</w:t>
              <w:softHyphen/>
              <w:t>zeit?</w: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Zeitspanne, die zum Auffinden einer Speicherstelle und zum Lesen einer Information benötigt wird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9.3pt;margin-top:59.2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versteht man unter einem Server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Es handelt sich um eine Hardwarekomponente im Netz, die allen Nutzern zur Verfügung steht und für diesen Dienst erbringt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15pt;margin-top:67.5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as ist ein Plotter?</w:t>
            </w:r>
          </w:p>
          <w:p>
            <w:pPr>
              <w:pStyle w:val="Normal"/>
              <w:ind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Computergestütztes Zeichengerät vor allem für die Erstellung großformatiger Konstruktionszeichnungen und Pläne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65pt;margin-top:67.6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as versteht man unter Datenschutz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Persönliche Daten dürfen nur gespeichert und verarbeitet werden, wenn eine Rechtsvorschrift dies erlaubt oder der Betroffene einwillig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6:49:00Z</dcterms:created>
  <dc:creator>Computer</dc:creator>
  <dc:description/>
  <dc:language>en-US</dc:language>
  <cp:lastModifiedBy>Mechelke</cp:lastModifiedBy>
  <cp:lastPrinted>2006-05-07T11:17:00Z</cp:lastPrinted>
  <dcterms:modified xsi:type="dcterms:W3CDTF">2006-05-14T10:59:00Z</dcterms:modified>
  <cp:revision>6</cp:revision>
  <dc:subject/>
  <dc:title>spielk_bwl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0744844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