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  <w:sz w:val="20"/>
                <w:szCs w:val="20"/>
              </w:rPr>
            </w:pPr>
            <w:r>
              <w:rPr>
                <w:caps/>
                <w:emboss/>
                <w:color w:val="C0C0C0"/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</w:rPr>
            </w:pPr>
            <w:r>
              <w:rPr>
                <w:caps/>
                <w:emboss/>
                <w:color w:val="C0C0C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versteht man unter Konfiguration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Zusammenstellung von Zentraleinheit und Peripheriegeräten in Verbindung mit der Software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1pt;margin-top:59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he Unterlagen gehören üblicherweise zu einer aussagefähigen Bewerbung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Anschreiben, Lebenslauf, Lichtbild, Zeugniskopien (Schulabschluss, Studium, Lehre, frühere Arbeitgeber)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Nenne Sie die drei betriebswirtschaftlichen Hauptfunktionen!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eschaffung, Produktion und Absatz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60pt;margin-top:58.1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Unterscheiden Sie Einlinien- und Funktionssystem!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iensystem: Der Stelleninhaber ist einer Instanz unterstellt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Funktions-/Mehrliniensystem: Der Stelleninhaber erhält Weisungen von mehreren anderen Stell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7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Unterscheiden Sie Miete und Leihe!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Miete ist die entgeltliche Gebrauchsüberlassung einer Sache, Leihe dagegen ist unentgeltlich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65pt;margin-top:5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nn erlisch ein „gewöhnlicher“ Eigentumsvorbehalt an einer Sache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Weiterverkauf an einem gutgläubigen Dritten, Bezahlung des Kaufpreises, Verarbeitung zu einer neuen Sache, Verbrauch oder Vernichtung, Verbindung mit einem Grundstück, wenn die Sache zu einem wesentlichen Bestandteil wird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7.9pt;margin-top:58.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as ist der dispositive Faktor?</w:t>
            </w:r>
          </w:p>
          <w:p>
            <w:pPr>
              <w:pStyle w:val="Normal"/>
              <w:ind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Es handelt sich um die Fähigkeit des Menschen, die Elementarfaktoren (Arbeit, Betriebsmittel, Werkstoffe und Rechte) zu kombinieren, also Leitungsfunktion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9.3pt;margin-top:59.2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he Arten von Mängeln kann man unterscheiden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Ein Sachmangel liegt vor, wenn die Sache nicht die vereinbarte oder gewöhnliche Beschaffenheit hat, ebenso bei Falsch- oder Minderlieferungen.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Ein Rechtsmangel liegt vor, wenn Dritte dem Käufer gegenüber Rechte geltend machen könn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15pt;margin-top:67.5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ie kann man Mängel im Hinblick auf die Erkennbarkeit unterscheiden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Offene Mängel: offensichtlich erkennbar</w:t>
            </w:r>
          </w:p>
          <w:p>
            <w:pPr>
              <w:pStyle w:val="Normal"/>
              <w:rPr/>
            </w:pPr>
            <w:r>
              <w:rPr/>
              <w:t>Versteckte Mängel: treten in der Regel erst bei Ingebrauchnahme der Sache zu Tage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Arglistig verschwiegene Mängel: Der Verkäufer verschweigt Mängel absichtlich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65pt;margin-top:67.6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ie nennt man ein ausgewogenes Verhältnis zwischen Stabilität und Elastizität im Betriebsablauf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Organisatorisches Gleichgewich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6:52:00Z</dcterms:created>
  <dc:creator>Computer</dc:creator>
  <dc:description/>
  <dc:language>en-US</dc:language>
  <cp:lastModifiedBy>Mechelke</cp:lastModifiedBy>
  <cp:lastPrinted>2005-12-04T13:20:00Z</cp:lastPrinted>
  <dcterms:modified xsi:type="dcterms:W3CDTF">2006-05-14T10:58:00Z</dcterms:modified>
  <cp:revision>6</cp:revision>
  <dc:subject/>
  <dc:title>spielk_bwl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2497801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