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  <w:sz w:val="20"/>
                <w:szCs w:val="20"/>
              </w:rPr>
            </w:pPr>
            <w:r>
              <w:rPr>
                <w:caps/>
                <w:emboss/>
                <w:color w:val="C0C0C0"/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</w:rPr>
            </w:pPr>
            <w:r>
              <w:rPr>
                <w:caps/>
                <w:emboss/>
                <w:color w:val="C0C0C0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odurch unterscheiden sich Eigentum und Besitz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Eigentum ist die rechtliche, Besitz die tatsächliche Verfügungsgewalt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1pt;margin-top:59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odurch unterscheiden sich Liehe und Darlehen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Beim Darlehen muss man die gleiche Sache zurückgeben, bei der Leihe die selbe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5pt;margin-top:6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 Sie drei Voraussetzungen eines vollkommenen Marktes!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mogenität der Gü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ehlen von räumlichen, persönlichen und zeitlichen Präferenz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ollständige Markttransparenz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Unendlich schnelle Reaktion der Marktteilnehmer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60pt;margin-top:58.1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ie verteilen sich die Versandkosten bei der Lieferbedingung „frachtfrei“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Bis zum „Käuferbahnhof“ trägt der Verkäufer die Kosten, ab dort trägt sie der Käufer (also auch schon die Entladung)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5pt;margin-top:67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ie Einigung von Verkäufer und Käufer zur Übertragung des Eigentums an einem Grundstück bezeichnet man als …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Auflassung!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65pt;margin-top:5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bei der Warenannahme zu prüfen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ben wir die Ware bestellt 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zahl und Richtigkeit der Stück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versehrtheit der Verpacku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versehrtheit der Ware, falls unverpackt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7.9pt;margin-top:58.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as ist ein Fixgeschäft?</w:t>
            </w:r>
          </w:p>
          <w:p>
            <w:pPr>
              <w:pStyle w:val="Normal"/>
              <w:ind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Vertrag, nach dem die Leistung zu einem bestimmten Zeitpunkt oder innerhalb einer bestimmten Frist bewirkt werden soll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9.3pt;margin-top:59.2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as ist ein Stückkauf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Gegenstand ist eine vertretbare Sache, also etwas „Einmaliges“, wie ein ganz bestimmtes altes Auto oder ein Gemäld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6:55:00Z</dcterms:created>
  <dc:creator>Computer</dc:creator>
  <dc:description/>
  <dc:language>en-US</dc:language>
  <cp:lastModifiedBy>Mechelke</cp:lastModifiedBy>
  <cp:lastPrinted>2005-12-04T13:20:00Z</cp:lastPrinted>
  <dcterms:modified xsi:type="dcterms:W3CDTF">2006-05-14T10:58:00Z</dcterms:modified>
  <cp:revision>6</cp:revision>
  <dc:subject/>
  <dc:title>spielk_bwl8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5447915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