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  <w:sz w:val="20"/>
                <w:szCs w:val="20"/>
              </w:rPr>
            </w:pPr>
            <w:r>
              <w:rPr>
                <w:caps/>
                <w:emboss/>
                <w:color w:val="C0C0C0"/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</w:rPr>
            </w:pPr>
            <w:r>
              <w:rPr>
                <w:caps/>
                <w:emboss/>
                <w:color w:val="C0C0C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Patent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Schutz für die gewerbliche Verwertung von Erfindungen neuer Erzeugnisse oder neuer Herstellungsverfahr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1pt;margin-top:59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ie lange gilt ein Patent maximal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Der Rechtsschutz für ein Patent dauert höchstens 20 Jahre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terscheiden Sie den direkten und indirekten Absatz(weg)?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eim direkten Absatz erfolgt der Verkauf an den Endverbraucher durch den Hersteller, beim indirekten werden Absatzmittler eingeschaltet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60pt;margin-top:58.1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Bonus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Nachträglicher Preisnachlass, i.d.R. am Ende eines Jahres bei Überschreiten eines gewissen Auftragsvolum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7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Makler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Ein Makler vermittelt Vertragsabschlüsse und bekommt Courtage(Maklergebühr) nur, wenn das Geschäft zustande kommt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65pt;margin-top:5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sind Absatzhelfer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lle die, die Hersteller und Handel bei der Distribution unterstützen (Reisende, Kommissionäre, Handelsvertreter)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7.9pt;margin-top:58.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versteht man unter Product-Placement?</w:t>
            </w:r>
          </w:p>
          <w:p>
            <w:pPr>
              <w:pStyle w:val="Normal"/>
              <w:ind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Werbewirksame, zielgerichtete Einbindung von Produkten und Dienstleistungen in Film-, Print- und Audioproduktionen gegen Entgelt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9.3pt;margin-top:59.2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Wie lauten die deutschen Bezeichnungen fü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and Mark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and Name?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Lösung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rkenzeichen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Markenname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15pt;margin-top:67.5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erhält man, wenn man die Fixkosten durch den Deckungsbeitrag je Stück dividiert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Die Gewinnschwellenmenge(Braek-even-Menge)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65pt;margin-top:67.6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versteht man unter einem relativen Deckungsbeitrag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Deckungsbeitrag pro (Engpass)-Einheit (Bsp. pro Stunde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53"/>
        </w:tabs>
        <w:ind w:left="65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58:00Z</dcterms:created>
  <dc:creator>Computer</dc:creator>
  <dc:description/>
  <dc:language>en-US</dc:language>
  <cp:lastModifiedBy>Mechelke</cp:lastModifiedBy>
  <cp:lastPrinted>2005-12-04T13:20:00Z</cp:lastPrinted>
  <dcterms:modified xsi:type="dcterms:W3CDTF">2006-05-14T10:58:00Z</dcterms:modified>
  <cp:revision>5</cp:revision>
  <dc:subject/>
  <dc:title>spielk_bwl9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6586096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