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510"/>
        <w:gridCol w:w="4820"/>
      </w:tblGrid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d9d9d9" stroked="t" o:allowincell="t" style="position:absolute;margin-left:158.35pt;margin-top:68.9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  <w:lang w:val="en-US" w:eastAsia="en-US"/>
              </w:rPr>
              <w:t>Wirtschafts- und Sozialkunde</w:t>
            </w:r>
          </w:p>
          <w:p>
            <w:pPr>
              <w:pStyle w:val="Normal"/>
              <w:ind w:right="121" w:hanging="0"/>
              <w:rPr>
                <w:caps/>
                <w:emboss/>
                <w:color w:val="C0C0C0"/>
                <w:sz w:val="20"/>
                <w:szCs w:val="20"/>
              </w:rPr>
            </w:pPr>
            <w:r>
              <w:rPr>
                <w:caps/>
                <w:emboss/>
                <w:color w:val="C0C0C0"/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>
                <w:caps/>
                <w:emboss/>
                <w:color w:val="C0C0C0"/>
              </w:rPr>
            </w:pPr>
            <w:r>
              <w:rPr>
                <w:caps/>
                <w:emboss/>
                <w:color w:val="C0C0C0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rklären Sie den Begriff „Lohnquote“!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Anteil des Arbeitseinkommens (meist Bruttoeinkommen aus unselbständiger Tätigkeit) am Volkseinkommen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8.35pt;margin-top:68.9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  <w:lang w:val="en-US" w:eastAsia="en-US"/>
              </w:rPr>
              <w:t>Wirtschafts- und Sozialkund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8.1pt;margin-top:59.8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ist die Gewinnquote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Anteil des Einkommens aus Unternehmertätigkeit und Vermögen am Volkseinkommen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8.35pt;margin-top:68.9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  <w:lang w:val="en-US" w:eastAsia="en-US"/>
              </w:rPr>
              <w:t>Wirtschafts- und Sozialkund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ist mit dem Begriff „Steuerprogression“ gemeint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Die überproportionale Höherbesteuerung vom Empfängern höherer Einkommen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8.35pt;margin-top:68.9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  <w:lang w:val="en-US" w:eastAsia="en-US"/>
              </w:rPr>
              <w:t>Wirtschafts- und Sozialkund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60pt;margin-top:58.1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versteht man unter dem „Abstraktionsprinzip“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Trennung von Verpflichtungs- und Erfüllungs- oder Verfügungsgeschäft beim Kauf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8.35pt;margin-top:68.9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  <w:lang w:val="en-US" w:eastAsia="en-US"/>
              </w:rPr>
              <w:t>Wirtschafts- und Sozialkund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versteht man unter Stagnation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12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12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12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12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12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12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12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12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12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12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12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Stillstand des Wirtschaftswachstums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8.35pt;margin-top:68.9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  <w:lang w:val="en-US" w:eastAsia="en-US"/>
              </w:rPr>
              <w:t>Wirtschafts- und Sozialkund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8.65pt;margin-top:58.9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Wie nennt man steuerrechtlich die Aufwendungen zur Erwerbung, Sicherung und Erhaltung von Einnahmen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Werbungskosten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8.35pt;margin-top:68.9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  <w:lang w:val="en-US" w:eastAsia="en-US"/>
              </w:rPr>
              <w:t>Wirtschafts- und Sozialkund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7.9pt;margin-top:58.6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orin besteht der Unterschied zwischen Bedürfnis und Bedarf?</w:t>
            </w:r>
          </w:p>
          <w:p>
            <w:pPr>
              <w:pStyle w:val="Normal"/>
              <w:ind w:right="12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 xml:space="preserve">   </w:t>
            </w:r>
            <w:r>
              <w:rPr/>
              <w:t>Bedarf ist das mit Kaufkraft ausgestattete Bedürfnis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8.35pt;margin-top:68.9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  <w:lang w:val="en-US" w:eastAsia="en-US"/>
              </w:rPr>
              <w:t>Wirtschafts- und Sozialkund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9.3pt;margin-top:59.2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u wessen Schutz dienen jeweils Mindestpreis und Höchstpreis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12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  <w:t>Mindestpreis schützen die Produzenten,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Höchstpreise schützen die Konsumenten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8.35pt;margin-top:68.9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  <w:lang w:val="en-US" w:eastAsia="en-US"/>
              </w:rPr>
              <w:t>Wirtschafts- und Sozialkund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sind Quellensteuern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Steuern, die am Ort, an dem die zu versteuernden Einkommen entstehen, erhoben werden. Bsp.: Lohnsteuer, Kirchensteuer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8.35pt;margin-top:68.9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  <w:lang w:val="en-US" w:eastAsia="en-US"/>
              </w:rPr>
              <w:t>Wirtschafts- und Sozialkund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nterscheiden Sie Baisse und Hausse!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Bei einer Baisse fallen die Börsenkurse in einem bestimmten Zeitabschnitt auf breiter Front stark und anhaltend, bei einer Hausse dagegen steigen s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5:39:00Z</dcterms:created>
  <dc:creator>Computer</dc:creator>
  <dc:description/>
  <dc:language>en-US</dc:language>
  <cp:lastModifiedBy>Mechelke</cp:lastModifiedBy>
  <cp:lastPrinted>2005-12-04T13:20:00Z</cp:lastPrinted>
  <dcterms:modified xsi:type="dcterms:W3CDTF">2006-05-14T10:58:00Z</dcterms:modified>
  <cp:revision>6</cp:revision>
  <dc:subject/>
  <dc:title>spielk_gw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8155789</vt:r8>
  </property>
  <property fmtid="{D5CDD505-2E9C-101B-9397-08002B2CF9AE}" pid="3" name="_AuthorEmail">
    <vt:lpwstr>fabian@jakob-ulm.de</vt:lpwstr>
  </property>
  <property fmtid="{D5CDD505-2E9C-101B-9397-08002B2CF9AE}" pid="4" name="_AuthorEmailDisplayName">
    <vt:lpwstr>Fabian  </vt:lpwstr>
  </property>
  <property fmtid="{D5CDD505-2E9C-101B-9397-08002B2CF9AE}" pid="5" name="_EmailSubject">
    <vt:lpwstr>Frage-Antwort Karten</vt:lpwstr>
  </property>
  <property fmtid="{D5CDD505-2E9C-101B-9397-08002B2CF9AE}" pid="6" name="_ReviewingToolsShownOnce">
    <vt:lpwstr/>
  </property>
</Properties>
</file>