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6pt;margin-top:59.0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3 Rückstellungsarten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Steuerrückstellung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Pensionsrückstellung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Sonstige Rückstellung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85pt;margin-top:69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2 Beispiele für eine Aktiv-Passiv-Mehrung 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Verkauf einer Leistung auf Ziel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ufnahme eines Darlehens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Kauf eines Anlagegutes auf Ziel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Kauf von Waren auf Ziel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pt;margin-top:63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2 Beispiele für einen Aktiv- Tausch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Kunde zahlt eine Rechnung durch Banküberw.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Verrechnung einer geleisteten Anzahlung bei Lieferung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Kauf von Wertpapier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35pt;margin-top:68.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 Sie 2 Beispiele für eine Aktiv-Passiv-Minderung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ezahlung einer Verbindlichkeit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Rückzahlung eines Darlehens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Privatentnahme aus der Ka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Verrechnung der Vorsteuer mit der Umsatzsteuer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ter welcher Position steht ein Vorsteuerüberhang am Jahresende in der veröffentlichten Bilanz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Sonstige Forderung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9pt;margin-top:65.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  <w:pict>
                <v:shape id="shape_0" fillcolor="#d9d9d9" stroked="t" o:allowincell="t" style="position:absolute;margin-left:-106.95pt;margin-top:72.4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terscheiden Sie „körperliche Inventur“ und „Buchinventur“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 xml:space="preserve">Körperliche= körperliche Vermögensgegenstände (Maschinen, BGA, Fp.) </w:t>
              <w:br/>
              <w:t>Buchmäßig= nicht körperliche Vermögensteile und Schulden (Darlehen, Ford., Bank )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rmögen – Schulden = 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Eigenkapital oder Reinvermög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45pt;margin-top:68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  <w:pict>
                <v:shape id="shape_0" fillcolor="#d9d9d9" stroked="t" o:allowincell="t" style="position:absolute;margin-left:-106.4pt;margin-top:74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bedeutet ein BAB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etriebsabrechnungsbogen.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In ihm werden Gemeinkosten auf Kostenstellen verteilt und Zuschlagssätze für die Kalkulation ermittelt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sind Bestandskonten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Bestandskonten sind Aktiv- und Passivkonten, die über das Schlussbilanzkonto abgeschlossen werd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-108.95pt;margin-top:69.6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  <w:pict>
                <v:shape id="shape_0" fillcolor="#d9d9d9" stroked="t" o:allowincell="t" style="position:absolute;margin-left:155.9pt;margin-top:62.7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sind Erfolgskonten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Erfolgskonten sind Aufwands- und Ertragskonten, die über das Gewinn und Verlustkonto abgeschlossen werde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4:00Z</dcterms:created>
  <dc:creator>Computer</dc:creator>
  <dc:description/>
  <dc:language>en-US</dc:language>
  <cp:lastModifiedBy>Mechelke</cp:lastModifiedBy>
  <dcterms:modified xsi:type="dcterms:W3CDTF">2006-05-14T10:57:00Z</dcterms:modified>
  <cp:revision>5</cp:revision>
  <dc:subject/>
  <dc:title>spielk_suk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7581145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