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6pt;margin-top:59.0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 welchen Gesellschaften gibt es Privatkonten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Personengesellschaften und Einzelunternehm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85pt;margin-top:69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nn sich ein Unternehmer die Versicherungssteuer vom Finanzamt zurückhole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Nein, es handelt sich um eine Aufwandsteuer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pt;margin-top:63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die drei Rückstellungsarten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uerrückstellungen, Pensionsrückstellungen, Sonstige Rückstellungen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35pt;margin-top:68.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ter welcher Position steht ein Vorsteuerüberhang am Jahresende in der Bilanz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nstige Forderungen</w:t>
            </w:r>
          </w:p>
          <w:p>
            <w:pPr>
              <w:pStyle w:val="Normal"/>
              <w:ind w:right="121" w:hanging="0"/>
              <w:rPr/>
            </w:pPr>
            <w:r>
              <w:rPr/>
              <w:t>Umsatzsteuer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rmögen-Schulden = 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Vermögen-Schulden= Eigenkapital oder Reinvermög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-106.95pt;margin-top:72.4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  <w:pict>
                <v:shape id="shape_0" fillcolor="#d9d9d9" stroked="t" o:allowincell="t" style="position:absolute;margin-left:157.9pt;margin-top:65.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bedeutet der Begriff „Bilanzidentität“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Schlussbilanz des Jahres 2001 = Eröffnungsbilanz 2002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neutrales Ergebnis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Die Gegenüberstellung von neutralen Aufwendungen und Erträg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-106.4pt;margin-top:74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  <w:pict>
                <v:shape id="shape_0" fillcolor="#d9d9d9" stroked="t" o:allowincell="t" style="position:absolute;margin-left:158.45pt;margin-top:68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Hauptbuch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Im Hauptbuch erfolgt die sachliche Ordnung aller Geschäftsvorfäll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Eigenkapital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Eigenkapital ist das Kapital, welches dem Unternehmen vom Eigner zur Verfügung gestellt worden ist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-108.95pt;margin-top:69.6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  <w:pict>
                <v:shape id="shape_0" fillcolor="#d9d9d9" stroked="t" o:allowincell="t" style="position:absolute;margin-left:155.9pt;margin-top:62.7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r Geschäftsvorfall liegt folgender Buchung zugrunde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k an Ka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Bareinzahlung aus der Unternehmenskasse auf das Bankkon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46:00Z</dcterms:created>
  <dc:creator>Computer</dc:creator>
  <dc:description/>
  <dc:language>en-US</dc:language>
  <cp:lastModifiedBy>Mechelke</cp:lastModifiedBy>
  <dcterms:modified xsi:type="dcterms:W3CDTF">2006-05-14T11:00:00Z</dcterms:modified>
  <cp:revision>5</cp:revision>
  <dc:subject/>
  <dc:title>spielk_suk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072639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