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10"/>
        <w:gridCol w:w="4820"/>
      </w:tblGrid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d9d9" stroked="t" o:allowincell="t" style="position:absolute;margin-left:158.6pt;margin-top:59.0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r Geschäftsvorfall liegt bei Zinsaufwendungen an Bank vor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Bezahlung von Zinsen durch Banküberweisung oder Abbuchung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8.85pt;margin-top:69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her Geschäftsvorfall liegt bei Schlussbilanzkonto an Vorsteuer vor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Aktivierung des Vorsteuerüberhanges am Jahresend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pict>
                <v:shape id="shape_0" fillcolor="#d9d9d9" stroked="t" o:allowincell="t" style="position:absolute;margin-left:159pt;margin-top:63.9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ie lange müssen Sie Rechnungskopien, Quittungen und anderer Belege aufheben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10 Jahre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157.35pt;margin-top:68.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ie wird die Grunderwerbssteuer in der Buchführung behandelt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Sie muss als Anschaffungsnebenkosten mit aktiviert werden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odurch unterscheiden sich Inventar und Bilanz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Bilanz ist eine kurzgefasste Gegenüberstellung des Vermögensseite und Schulden im Kontenform, Inventar eine sehr detaillierte Darstellung in Staffelform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pict>
                <v:shape id="shape_0" fillcolor="#d9d9d9" stroked="t" o:allowincell="t" style="position:absolute;margin-left:-106.95pt;margin-top:72.4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  <w:pict>
                <v:shape id="shape_0" fillcolor="#d9d9d9" stroked="t" o:allowincell="t" style="position:absolute;margin-left:157.9pt;margin-top:65.5pt;width:135.25pt;height:17.7pt;mso-wrap-style:none;v-text-anchor:middle;rotation:90" type="_x0000_t136">
                  <v:path textpathok="t"/>
                  <v:textpath on="t" fitshape="t" string="Braintrainer" style="font-family:&quot;CG Omega&quot;;font-size:18pt"/>
                  <v:fill o:detectmouseclick="t" type="solid" color2="#262626" opacity="0"/>
                  <v:stroke color="#d9d9d9" joinstyle="miter" endcap="flat"/>
                  <v:shadow on="t" obscured="f" color="gray"/>
                  <w10:wrap type="none"/>
                </v:shape>
              </w:pict>
            </w: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der Modus?</w:t>
            </w:r>
          </w:p>
          <w:p>
            <w:pPr>
              <w:pStyle w:val="Normal"/>
              <w:ind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Der Modus ist der häufigste Wert in einer Merkmalsreihe</w:t>
            </w:r>
          </w:p>
        </w:tc>
      </w:tr>
      <w:tr>
        <w:trPr>
          <w:trHeight w:val="3119" w:hRule="exac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m. Steuerung und Kontrolle</w:t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as ist Disagio?</w:t>
            </w:r>
          </w:p>
          <w:p>
            <w:pPr>
              <w:pStyle w:val="Normal"/>
              <w:ind w:left="121" w:right="1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/>
            </w:pPr>
            <w:r>
              <w:rPr/>
            </w:r>
          </w:p>
          <w:p>
            <w:pPr>
              <w:pStyle w:val="Normal"/>
              <w:ind w:right="121" w:hanging="0"/>
              <w:rPr/>
            </w:pPr>
            <w:r>
              <w:rPr/>
            </w:r>
          </w:p>
          <w:p>
            <w:pPr>
              <w:pStyle w:val="Normal"/>
              <w:ind w:left="121" w:right="121" w:hanging="0"/>
              <w:rPr>
                <w:sz w:val="20"/>
                <w:szCs w:val="20"/>
              </w:rPr>
            </w:pPr>
            <w:r>
              <w:rPr/>
              <w:t>Abschlag vom Nennbetrag eines Darlehens bei seiner Auszahlung</w:t>
            </w:r>
          </w:p>
        </w:tc>
        <w:tc>
          <w:tcPr>
            <w:tcW w:w="51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" w:right="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51:00Z</dcterms:created>
  <dc:creator>Computer</dc:creator>
  <dc:description/>
  <dc:language>en-US</dc:language>
  <cp:lastModifiedBy>Mechelke</cp:lastModifiedBy>
  <dcterms:modified xsi:type="dcterms:W3CDTF">2006-05-14T11:01:00Z</dcterms:modified>
  <cp:revision>7</cp:revision>
  <dc:subject/>
  <dc:title>spielk_suk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2567418</vt:r8>
  </property>
  <property fmtid="{D5CDD505-2E9C-101B-9397-08002B2CF9AE}" pid="3" name="_AuthorEmail">
    <vt:lpwstr>fabian@jakob-ulm.de</vt:lpwstr>
  </property>
  <property fmtid="{D5CDD505-2E9C-101B-9397-08002B2CF9AE}" pid="4" name="_AuthorEmailDisplayName">
    <vt:lpwstr>Fabian  </vt:lpwstr>
  </property>
  <property fmtid="{D5CDD505-2E9C-101B-9397-08002B2CF9AE}" pid="5" name="_EmailSubject">
    <vt:lpwstr>Frage-Antwort Karten</vt:lpwstr>
  </property>
  <property fmtid="{D5CDD505-2E9C-101B-9397-08002B2CF9AE}" pid="6" name="_ReviewingToolsShownOnce">
    <vt:lpwstr/>
  </property>
</Properties>
</file>