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/>
      </w:pPr>
      <w:r>
        <w:rPr>
          <w:rFonts w:cs="Arial" w:ascii="Arial" w:hAnsi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8343900</wp:posOffset>
                </wp:positionV>
                <wp:extent cx="2057400" cy="1714500"/>
                <wp:effectExtent l="5080" t="1597025" r="3492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14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6666"/>
                            <a:gd name="adj4" fmla="val 106541"/>
                            <a:gd name="adj5" fmla="val -93111"/>
                            <a:gd name="adj6" fmla="val 1166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Vorderr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24pt;margin-top:657pt;width:161.95pt;height:134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Vorderra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057400</wp:posOffset>
                </wp:positionV>
                <wp:extent cx="2057400" cy="1143000"/>
                <wp:effectExtent l="5080" t="5080" r="38989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30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0000"/>
                            <a:gd name="adj4" fmla="val 106976"/>
                            <a:gd name="adj5" fmla="val 96777"/>
                            <a:gd name="adj6" fmla="val 118671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Satt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-Aufnehmen d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Personengewich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-Stabilisieren des Fahr-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zeug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(Lenken mit dem „Hintern“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62pt;width:161.95pt;height:89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Satt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-Aufnehmen d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Personengewich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-Stabilisieren des Fahr-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zeuge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(Lenken mit dem „Hintern“)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6858000</wp:posOffset>
                </wp:positionV>
                <wp:extent cx="2057400" cy="1371600"/>
                <wp:effectExtent l="287020" t="98425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716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333"/>
                            <a:gd name="adj4" fmla="val -5893"/>
                            <a:gd name="adj5" fmla="val -71666"/>
                            <a:gd name="adj6" fmla="val -13703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Ped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540pt;width:161.95pt;height:10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Pedal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29500</wp:posOffset>
                </wp:positionV>
                <wp:extent cx="1828800" cy="2171700"/>
                <wp:effectExtent l="5080" t="496570" r="25717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171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263"/>
                            <a:gd name="adj4" fmla="val 106250"/>
                            <a:gd name="adj5" fmla="val -22805"/>
                            <a:gd name="adj6" fmla="val 113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Reif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585pt;width:143.95pt;height:170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Reif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314700</wp:posOffset>
                </wp:positionV>
                <wp:extent cx="1600200" cy="2057400"/>
                <wp:effectExtent l="5080" t="5080" r="125730" b="3708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0574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555"/>
                            <a:gd name="adj4" fmla="val 105435"/>
                            <a:gd name="adj5" fmla="val 117962"/>
                            <a:gd name="adj6" fmla="val 1075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interr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261pt;width:125.95pt;height:161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Hinterra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7429500</wp:posOffset>
                </wp:positionV>
                <wp:extent cx="1600200" cy="2171700"/>
                <wp:effectExtent l="134620" t="69405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171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263"/>
                            <a:gd name="adj4" fmla="val -5476"/>
                            <a:gd name="adj5" fmla="val -31930"/>
                            <a:gd name="adj6" fmla="val -809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Ket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585pt;width:125.95pt;height:170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Kette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2057400</wp:posOffset>
                </wp:positionV>
                <wp:extent cx="1943100" cy="1485900"/>
                <wp:effectExtent l="5080" t="5080" r="55880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486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694"/>
                            <a:gd name="adj4" fmla="val 109282"/>
                            <a:gd name="adj5" fmla="val 45638"/>
                            <a:gd name="adj6" fmla="val 128495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Lenk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62pt;width:152.95pt;height:11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Lenker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3881120</wp:posOffset>
                </wp:positionV>
                <wp:extent cx="1943100" cy="1600200"/>
                <wp:effectExtent l="1250950" t="5080" r="5715" b="10147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600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143"/>
                            <a:gd name="adj4" fmla="val -18888"/>
                            <a:gd name="adj5" fmla="val 163254"/>
                            <a:gd name="adj6" fmla="val -64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Schalt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305.6pt;width:152.95pt;height:125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Schaltu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0</wp:posOffset>
                </wp:positionH>
                <wp:positionV relativeFrom="paragraph">
                  <wp:posOffset>3657600</wp:posOffset>
                </wp:positionV>
                <wp:extent cx="1714500" cy="1485900"/>
                <wp:effectExtent l="194945" t="49657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86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694"/>
                            <a:gd name="adj4" fmla="val -6074"/>
                            <a:gd name="adj5" fmla="val -33333"/>
                            <a:gd name="adj6" fmla="val -11074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Brem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288pt;width:134.95pt;height:11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Brems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0</wp:posOffset>
                </wp:positionH>
                <wp:positionV relativeFrom="paragraph">
                  <wp:posOffset>5188585</wp:posOffset>
                </wp:positionV>
                <wp:extent cx="589280" cy="526415"/>
                <wp:effectExtent l="0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9320" cy="52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08.55pt" to="496.35pt,44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29300</wp:posOffset>
                </wp:positionH>
                <wp:positionV relativeFrom="paragraph">
                  <wp:posOffset>3606800</wp:posOffset>
                </wp:positionV>
                <wp:extent cx="222250" cy="1651000"/>
                <wp:effectExtent l="27940" t="127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2120" cy="165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84pt" to="476.45pt,41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TGT8   - 2012</w:t>
        <w:tab/>
        <w:tab/>
        <w:tab/>
        <w:tab/>
        <w:tab/>
        <w:tab/>
        <w:t>Name:</w:t>
        <w:tab/>
        <w:tab/>
        <w:tab/>
        <w:tab/>
        <w:tab/>
        <w:t>Datum:</w:t>
      </w:r>
      <w:r>
        <w:rPr>
          <w:rFonts w:cs="Arial" w:ascii="Arial" w:hAnsi="Arial"/>
          <w:b/>
          <w:bCs/>
          <w:sz w:val="28"/>
          <w:u w:val="single"/>
        </w:rPr>
        <w:br/>
        <w:br/>
      </w:r>
      <w:r>
        <w:rPr>
          <w:rFonts w:cs="Arial" w:ascii="Arial" w:hAnsi="Arial"/>
          <w:b/>
          <w:bCs/>
          <w:sz w:val="28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2400300</wp:posOffset>
            </wp:positionV>
            <wp:extent cx="6737350" cy="540194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22" t="5443" r="117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0" cy="540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TECHNISCHE SYSTEME:</w:t>
      </w:r>
      <w:r>
        <w:rPr>
          <w:rFonts w:cs="Arial" w:ascii="Arial" w:hAnsi="Arial"/>
          <w:b/>
          <w:bCs/>
          <w:sz w:val="28"/>
        </w:rPr>
        <w:t xml:space="preserve">  </w:t>
      </w:r>
      <w:r>
        <w:rPr>
          <w:rFonts w:cs="Arial" w:ascii="Arial" w:hAnsi="Arial"/>
          <w:b/>
          <w:bCs/>
          <w:sz w:val="28"/>
          <w:u w:val="single"/>
        </w:rPr>
        <w:t>Das Fahrrad</w:t>
        <w:br/>
      </w:r>
      <w:r>
        <w:rPr>
          <w:rFonts w:cs="Arial" w:ascii="Arial" w:hAnsi="Arial"/>
        </w:rPr>
        <w:t>dient zum Transport von Personen und Gütern mit Hilfe von Muskelkraft.</w:t>
      </w:r>
      <w:r>
        <w:rPr>
          <w:rFonts w:cs="Arial" w:ascii="Arial" w:hAnsi="Arial"/>
          <w:b/>
          <w:bCs/>
          <w:sz w:val="28"/>
          <w:u w:val="single"/>
        </w:rPr>
        <w:br/>
      </w:r>
      <w:r>
        <w:rPr>
          <w:rFonts w:cs="Arial" w:ascii="Arial" w:hAnsi="Arial"/>
        </w:rPr>
        <w:t>Wie bei jedem technischen System haben die Einzelteile oder Baugruppen bestimmte</w:t>
      </w:r>
      <w:r>
        <w:rPr>
          <w:rFonts w:cs="Arial" w:ascii="Arial" w:hAnsi="Arial"/>
          <w:b/>
          <w:bCs/>
          <w:sz w:val="28"/>
          <w:u w:val="single"/>
        </w:rPr>
        <w:br/>
      </w:r>
      <w:r>
        <w:rPr>
          <w:rFonts w:cs="Arial" w:ascii="Arial" w:hAnsi="Arial"/>
        </w:rPr>
        <w:t>Funktionen. Überlege gemeinsam mit deiner Nebensitzerin oder deinem Nebensitzer, welche Funktionen die Bauteile in den Kästchen haben (mehrere!) und trage diese ein. Reicht der Platz nicht? Rückseite!</w:t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81955</wp:posOffset>
                </wp:positionH>
                <wp:positionV relativeFrom="paragraph">
                  <wp:posOffset>2052955</wp:posOffset>
                </wp:positionV>
                <wp:extent cx="1723390" cy="14947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eleucht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17.7pt;mso-wrap-distance-left:9.05pt;mso-wrap-distance-right:9.05pt;mso-wrap-distance-top:0pt;mso-wrap-distance-bottom:0pt;margin-top:161.65pt;mso-position-vertical-relative:text;margin-left:431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eleuch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141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34:00Z</dcterms:created>
  <dc:creator>Josef Foglszinger</dc:creator>
  <dc:description/>
  <cp:keywords/>
  <dc:language>en-US</dc:language>
  <cp:lastModifiedBy>Albrecht, Jürgen (LS)</cp:lastModifiedBy>
  <cp:lastPrinted>2012-09-25T17:37:00Z</cp:lastPrinted>
  <dcterms:modified xsi:type="dcterms:W3CDTF">2013-05-28T09:19:00Z</dcterms:modified>
  <cp:revision>13</cp:revision>
  <dc:subject/>
  <dc:title> </dc:title>
</cp:coreProperties>
</file>