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080"/>
        <w:rPr/>
      </w:pPr>
      <w:r>
        <w:rPr>
          <w:sz w:val="20"/>
          <w:u w:val="non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755640" cy="4462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12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46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3314700</wp:posOffset>
                </wp:positionV>
                <wp:extent cx="1028700" cy="342900"/>
                <wp:effectExtent l="731520" t="620395" r="30289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200" y="7200"/>
                              </a:moveTo>
                              <a:lnTo>
                                <a:pt x="27840" y="7200"/>
                              </a:lnTo>
                              <a:lnTo>
                                <a:pt x="27840" y="-16000"/>
                              </a:lnTo>
                              <a:lnTo>
                                <a:pt x="-15333" y="-3872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edalnab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270pt;margin-top:261pt;width:80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Pedalnab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4229100</wp:posOffset>
                </wp:positionV>
                <wp:extent cx="1143000" cy="342900"/>
                <wp:effectExtent l="502920" t="620395" r="64579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040" y="7200"/>
                              </a:moveTo>
                              <a:lnTo>
                                <a:pt x="33696" y="7200"/>
                              </a:lnTo>
                              <a:lnTo>
                                <a:pt x="33696" y="-16000"/>
                              </a:lnTo>
                              <a:lnTo>
                                <a:pt x="-9480" y="-3872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Gummiträg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333pt;width:89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Gummiträg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4343400</wp:posOffset>
                </wp:positionV>
                <wp:extent cx="1143000" cy="457200"/>
                <wp:effectExtent l="5080" t="674370" r="1409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040" y="5400"/>
                              </a:moveTo>
                              <a:lnTo>
                                <a:pt x="24156" y="5400"/>
                              </a:lnTo>
                              <a:lnTo>
                                <a:pt x="24156" y="-6960"/>
                              </a:lnTo>
                              <a:lnTo>
                                <a:pt x="20760" y="-317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Verbindungs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lasc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342pt;width:89.95pt;height:35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Verbindungs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lasch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1905</wp:posOffset>
                </wp:positionH>
                <wp:positionV relativeFrom="paragraph">
                  <wp:posOffset>4658360</wp:posOffset>
                </wp:positionV>
                <wp:extent cx="1143000" cy="342900"/>
                <wp:effectExtent l="5080" t="562610" r="15176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040" y="7200"/>
                              </a:moveTo>
                              <a:lnTo>
                                <a:pt x="24360" y="7200"/>
                              </a:lnTo>
                              <a:lnTo>
                                <a:pt x="24360" y="-4040"/>
                              </a:lnTo>
                              <a:lnTo>
                                <a:pt x="9240" y="-3512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Kugellag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15pt;margin-top:366.8pt;width:89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Kugellag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TGT8   - 2012</w:t>
        <w:tab/>
        <w:tab/>
        <w:tab/>
        <w:tab/>
        <w:tab/>
        <w:t>Name:</w:t>
        <w:tab/>
        <w:tab/>
        <w:tab/>
        <w:tab/>
        <w:tab/>
        <w:t>Datum:</w:t>
        <w:br/>
      </w:r>
      <w:r>
        <w:rPr>
          <w:u w:val="non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2857500</wp:posOffset>
                </wp:positionV>
                <wp:extent cx="1028700" cy="342900"/>
                <wp:effectExtent l="1532255" t="1250315" r="1028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200" y="7200"/>
                              </a:moveTo>
                              <a:lnTo>
                                <a:pt x="23640" y="7200"/>
                              </a:lnTo>
                              <a:lnTo>
                                <a:pt x="23640" y="-36040"/>
                              </a:lnTo>
                              <a:lnTo>
                                <a:pt x="-32133" y="-7832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edalach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225pt;width:80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Pedalach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85800</wp:posOffset>
                </wp:positionV>
                <wp:extent cx="1143000" cy="342900"/>
                <wp:effectExtent l="379095" t="5080" r="5080" b="10490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440" y="7200"/>
                              </a:moveTo>
                              <a:lnTo>
                                <a:pt x="-7068" y="7200"/>
                              </a:lnTo>
                              <a:lnTo>
                                <a:pt x="-7068" y="28480"/>
                              </a:lnTo>
                              <a:lnTo>
                                <a:pt x="16440" y="8728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edalgumm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54pt;width:89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Pedalgumm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685800</wp:posOffset>
                </wp:positionV>
                <wp:extent cx="1143000" cy="342900"/>
                <wp:effectExtent l="379095" t="5080" r="5080" b="10490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440" y="7200"/>
                              </a:moveTo>
                              <a:lnTo>
                                <a:pt x="-7068" y="7200"/>
                              </a:lnTo>
                              <a:lnTo>
                                <a:pt x="-7068" y="28480"/>
                              </a:lnTo>
                              <a:lnTo>
                                <a:pt x="16440" y="8728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edalgumm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54pt;width:89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Pedalgumm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echnisches System Fahrrad – Teilsystem Pedal</w:t>
      </w:r>
    </w:p>
    <w:p>
      <w:pPr>
        <w:pStyle w:val="Normal"/>
        <w:spacing w:before="0" w:after="120"/>
        <w:ind w:left="2160" w:hanging="2160"/>
        <w:rPr/>
      </w:pPr>
      <w:r>
        <w:rPr>
          <w:rFonts w:cs="Arial" w:ascii="Arial" w:hAnsi="Arial"/>
          <w:b/>
          <w:bCs/>
        </w:rPr>
        <w:t>Begriffserklärung:</w:t>
      </w:r>
      <w:r>
        <w:rPr>
          <w:rFonts w:cs="Arial" w:ascii="Arial" w:hAnsi="Arial"/>
        </w:rPr>
        <w:t xml:space="preserve"> Eine </w:t>
      </w:r>
      <w:r>
        <w:rPr>
          <w:rFonts w:cs="Arial" w:ascii="Arial" w:hAnsi="Arial"/>
          <w:b/>
          <w:bCs/>
        </w:rPr>
        <w:t xml:space="preserve">NABE </w:t>
      </w:r>
      <w:r>
        <w:rPr>
          <w:rFonts w:cs="Arial" w:ascii="Arial" w:hAnsi="Arial"/>
        </w:rPr>
        <w:t xml:space="preserve">ist ein Bauteil, welches sich um eine </w:t>
      </w:r>
      <w:r>
        <w:rPr>
          <w:rFonts w:cs="Arial" w:ascii="Arial" w:hAnsi="Arial"/>
          <w:b/>
          <w:bCs/>
        </w:rPr>
        <w:t xml:space="preserve">ACHSE </w:t>
      </w:r>
      <w:r>
        <w:rPr>
          <w:rFonts w:cs="Arial" w:ascii="Arial" w:hAnsi="Arial"/>
        </w:rPr>
        <w:t>drehen</w:t>
        <w:br/>
        <w:t xml:space="preserve">kann. Damit das möglichst leicht geht sind die beiden über </w:t>
      </w:r>
      <w:r>
        <w:rPr>
          <w:rFonts w:cs="Arial" w:ascii="Arial" w:hAnsi="Arial"/>
          <w:b/>
        </w:rPr>
        <w:t xml:space="preserve">LAGER </w:t>
      </w:r>
      <w:r>
        <w:rPr>
          <w:rFonts w:cs="Arial" w:ascii="Arial" w:hAnsi="Arial"/>
          <w:bCs/>
        </w:rPr>
        <w:t>verbunden. (z. B. Kugellager)</w:t>
      </w:r>
    </w:p>
    <w:p>
      <w:pPr>
        <w:pStyle w:val="TextBodyIndent"/>
        <w:ind w:left="1440" w:hanging="1440"/>
        <w:rPr/>
      </w:pPr>
      <w:r>
        <w:rPr>
          <w:b/>
          <w:bCs w:val="false"/>
        </w:rPr>
        <w:t xml:space="preserve">AUFGABE: </w:t>
        <w:tab/>
      </w:r>
      <w:r>
        <w:rPr/>
        <w:t xml:space="preserve">Das ganze Pedal hat die Aufgabe, die Kraft der Beinmuskeln über die Schuhsohle auf die Kurbel zu übertragen. Beschreibe den Weg der Kraft durch das Pedal. </w:t>
        <w:br/>
        <w:t>Nenne für jedes Bauteil die Art der Belastung.</w:t>
        <w:br/>
        <w:t>Achte auf die richtige Reihenfolge der Bauteile!</w:t>
        <w:br/>
      </w:r>
    </w:p>
    <w:p>
      <w:pPr>
        <w:pStyle w:val="TextBodyIndent"/>
        <w:spacing w:lineRule="exact" w:line="360"/>
        <w:ind w:left="357" w:hanging="357"/>
        <w:rPr/>
      </w:pPr>
      <w:r>
        <w:rPr>
          <w:b/>
          <w:bCs w:val="false"/>
        </w:rPr>
        <w:t>Name des Bauteils</w:t>
        <w:tab/>
        <w:tab/>
        <w:t>Art der Belastung</w:t>
        <w:br/>
        <w:br/>
      </w:r>
      <w:r>
        <w:rPr>
          <w:bCs w:val="false"/>
        </w:rPr>
        <w:t>__Pedalgummi__________Druckbelastung durch die Schuhsohle_____________</w:t>
        <w:br/>
        <w:br/>
        <w:t>_________________________________________________________________</w:t>
        <w:br/>
        <w:br/>
        <w:t>_________________________________________________________________</w:t>
        <w:br/>
        <w:br/>
        <w:t>_________________________________________________________________</w:t>
        <w:br/>
        <w:br/>
        <w:t>_________________________________________________________________</w:t>
        <w:br/>
        <w:br/>
        <w:br/>
        <w:t>_________________________________________________________________</w:t>
      </w:r>
    </w:p>
    <w:sectPr>
      <w:type w:val="nextPage"/>
      <w:pgSz w:w="11906" w:h="16838"/>
      <w:pgMar w:left="1417" w:right="141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rFonts w:ascii="Arial" w:hAnsi="Arial" w:cs="Arial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6:59:00Z</dcterms:created>
  <dc:creator>Josef Foglszinger</dc:creator>
  <dc:description/>
  <cp:keywords/>
  <dc:language>en-US</dc:language>
  <cp:lastModifiedBy>Albrecht, Jürgen (LS)</cp:lastModifiedBy>
  <cp:lastPrinted>2012-10-09T11:42:00Z</cp:lastPrinted>
  <dcterms:modified xsi:type="dcterms:W3CDTF">2013-05-28T09:23:00Z</dcterms:modified>
  <cp:revision>14</cp:revision>
  <dc:subject/>
  <dc:title>Technisches System Fahrrad</dc:title>
</cp:coreProperties>
</file>