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906335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7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antwortlich für diese OnlinePublikati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hrgangstitel: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ktiv"/>
              </w:rPr>
              <w:t>Umsetzungskommission 6TG9 Fach Technik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Lehrgangsnummer:  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anstaltungsdatu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Materialeing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geplante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Übergabe der Seiten zur Korrektur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Lieferanten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Baumgärtner, Guido, Carl-Orff-Str. </w:t>
            </w:r>
            <w:r>
              <w:rPr>
                <w:sz w:val="21"/>
                <w:szCs w:val="21"/>
              </w:rPr>
              <w:t>3, 76669 Bad Schönborn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lform und Materialumf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lien (7 Dateien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Autor</w:t>
            </w:r>
            <w:r>
              <w:rPr>
                <w:sz w:val="21"/>
                <w:szCs w:val="21"/>
              </w:rPr>
              <w:t xml:space="preserve"> Kurze Kontaktaufnahme mit Autor </w:t>
            </w:r>
            <w:r>
              <w:rPr>
                <w:sz w:val="16"/>
                <w:szCs w:val="16"/>
              </w:rPr>
              <w:t>(danke, alles ok?, Zeitrahmen, Urheberrechtsformular ausgeteilt ja/nein) (Standardmail / Telefon)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EMailAdresse Autor:  </w:t>
            </w:r>
            <w:hyperlink r:id="rId3">
              <w:r>
                <w:rPr>
                  <w:rStyle w:val="InternetLink"/>
                  <w:sz w:val="21"/>
                  <w:szCs w:val="21"/>
                </w:rPr>
                <w:t>g.baumgaertner@cbs-heidelberg.de</w:t>
              </w:r>
            </w:hyperlink>
            <w:r>
              <w:rPr>
                <w:sz w:val="21"/>
                <w:szCs w:val="21"/>
              </w:rPr>
              <w:t xml:space="preserve">   Telefon: priv. (07253) 33877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ruktur der Onlinedarstellung erstellt v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PG  / Redakteu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ortung des Materials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itenumfang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dakteu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wortschutz (wenn ja, dann mit folgenden Daten)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rrekto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wsvorschlag ging raus a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 xml:space="preserve">Finale“ Mail an Autor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wendete Lizenzfor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BYNCSA (ist voreingestellt) / _ BYNCND / _ klassisches Urheberrech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 Verlinkung des Bereichs auf dem Server / wo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Verlinkung zum LBS / Kultusportal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Bekanntmachung / (z. B. MMBListe…) wie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sonderheite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1"/>
                <w:szCs w:val="21"/>
              </w:rPr>
            </w:pPr>
            <w:r>
              <w:rPr>
                <w:b/>
                <w:color w:val="339966"/>
                <w:sz w:val="21"/>
                <w:szCs w:val="21"/>
              </w:rPr>
              <w:br/>
            </w:r>
          </w:p>
        </w:tc>
      </w:tr>
    </w:tbl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752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59"/>
        <w:gridCol w:w="2246"/>
        <w:gridCol w:w="2246"/>
        <w:gridCol w:w="2166"/>
        <w:gridCol w:w="3262"/>
        <w:gridCol w:w="1685"/>
        <w:gridCol w:w="1685"/>
      </w:tblGrid>
      <w:tr>
        <w:trPr>
          <w:trHeight w:val="100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Eben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Ebe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  <w:p>
            <w:pPr>
              <w:pStyle w:val="Normal"/>
              <w:rPr/>
            </w:pPr>
            <w:r>
              <w:rPr/>
              <w:t xml:space="preserve">HTMLSeite entspricht welcher Seite der Druckvorlage, die nummeriert ist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merkungen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wor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G9-Handreichung-Vorwort.do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reichunge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managemen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 Überschri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 xml:space="preserve">Materialien zum </w:t>
            </w:r>
            <w:r>
              <w:rPr>
                <w:bCs/>
              </w:rPr>
              <w:t>Projektmanagem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_Pflichtenheft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_Projektfortschrittsprotokoll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_Besprechungsprotokoll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_ToDo-Liste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_Konkurrenzanalyse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_Funktionendiagramm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_Nutzwertanalyse_Vorlage_140307.do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 xml:space="preserve">Download von Materialien zum </w:t>
            </w:r>
            <w:r>
              <w:rPr>
                <w:bCs/>
              </w:rPr>
              <w:t>Projektmanagem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_Pflichtenheft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_Projektfortschrittsprotokoll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_Besprechungsprotokoll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_ToDo-Liste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_Konkurrenzanalyse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_Funktionendiagramm_Vorlage_140307.d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_Nutzwertanalyse_Vorlage_140307.do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6380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360" w:right="0" w:hanging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Aktiv">
    <w:name w:val="aktiv"/>
    <w:basedOn w:val="Absatz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bCs/>
      <w:sz w:val="24"/>
      <w:szCs w:val="24"/>
      <w:lang w:val="de-DE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1">
    <w:name w:val="l1"/>
    <w:basedOn w:val="Normal"/>
    <w:qFormat/>
    <w:pPr>
      <w:suppressAutoHyphens w:val="false"/>
      <w:spacing w:before="280" w:after="280"/>
    </w:pPr>
    <w:rPr/>
  </w:style>
  <w:style w:type="paragraph" w:styleId="L2">
    <w:name w:val="l2"/>
    <w:basedOn w:val="Normal"/>
    <w:qFormat/>
    <w:pPr>
      <w:suppressAutoHyphens w:val="false"/>
      <w:spacing w:before="280" w:after="280"/>
    </w:pPr>
    <w:rPr/>
  </w:style>
  <w:style w:type="paragraph" w:styleId="L3">
    <w:name w:val="l3"/>
    <w:basedOn w:val="Normal"/>
    <w:qFormat/>
    <w:pPr>
      <w:suppressAutoHyphens w:val="false"/>
      <w:spacing w:before="280" w:after="280"/>
    </w:pPr>
    <w:rPr/>
  </w:style>
  <w:style w:type="paragraph" w:styleId="L4">
    <w:name w:val="l4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rFonts w:ascii="Times" w:hAnsi="Times" w:eastAsia="Times" w:cs="Times"/>
      <w:szCs w:val="20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31">
    <w:name w:val="Textkörper 31"/>
    <w:basedOn w:val="Normal"/>
    <w:qFormat/>
    <w:pPr>
      <w:suppressAutoHyphens w:val="false"/>
      <w:spacing w:before="0" w:after="120"/>
    </w:pPr>
    <w:rPr>
      <w:b/>
      <w:bCs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de-DE" w:bidi="ar-SA" w:eastAsia="zh-C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.baumgaertner@cbs-heidelberg.d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55:00Z</dcterms:created>
  <dc:creator>Mario Schmid</dc:creator>
  <dc:description/>
  <dc:language>en-US</dc:language>
  <cp:lastModifiedBy>Löhr-Zeidler, Barbara (LS)</cp:lastModifiedBy>
  <cp:lastPrinted>2011-03-03T08:48:00Z</cp:lastPrinted>
  <dcterms:modified xsi:type="dcterms:W3CDTF">2014-03-18T07:03:00Z</dcterms:modified>
  <cp:revision>5</cp:revision>
  <dc:subject/>
  <dc:title/>
</cp:coreProperties>
</file>