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32410</wp:posOffset>
            </wp:positionV>
            <wp:extent cx="2858135" cy="1905635"/>
            <wp:effectExtent l="0" t="0" r="0" b="0"/>
            <wp:wrapTight wrapText="bothSides">
              <wp:wrapPolygon edited="0">
                <wp:start x="5398" y="5182"/>
                <wp:lineTo x="5252" y="5396"/>
                <wp:lineTo x="5398" y="7342"/>
                <wp:lineTo x="5828" y="7774"/>
                <wp:lineTo x="7198" y="8637"/>
                <wp:lineTo x="6334" y="9070"/>
                <wp:lineTo x="6334" y="9176"/>
                <wp:lineTo x="6836" y="10365"/>
                <wp:lineTo x="4750" y="10365"/>
                <wp:lineTo x="4172" y="10686"/>
                <wp:lineTo x="4243" y="12957"/>
                <wp:lineTo x="5828" y="13821"/>
                <wp:lineTo x="7341" y="13821"/>
                <wp:lineTo x="6549" y="15010"/>
                <wp:lineTo x="6836" y="15442"/>
                <wp:lineTo x="14542" y="15874"/>
                <wp:lineTo x="15331" y="15874"/>
                <wp:lineTo x="16772" y="15548"/>
                <wp:lineTo x="18214" y="14578"/>
                <wp:lineTo x="18214" y="13821"/>
                <wp:lineTo x="19150" y="12093"/>
                <wp:lineTo x="19437" y="11122"/>
                <wp:lineTo x="19078" y="10904"/>
                <wp:lineTo x="16485" y="10365"/>
                <wp:lineTo x="16845" y="10365"/>
                <wp:lineTo x="17350" y="9283"/>
                <wp:lineTo x="17493" y="7987"/>
                <wp:lineTo x="16629" y="7555"/>
                <wp:lineTo x="14180" y="6910"/>
                <wp:lineTo x="14396" y="6153"/>
                <wp:lineTo x="13678" y="5935"/>
                <wp:lineTo x="6334" y="5182"/>
                <wp:lineTo x="5398" y="5182"/>
              </wp:wrapPolygon>
            </wp:wrapTight>
            <wp:docPr id="1" name="SNAGHTML18666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GHTML18666a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Entwicklungsauftrag: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cs="Arial"/>
          <w:b/>
          <w:bCs/>
          <w:kern w:val="2"/>
          <w:sz w:val="32"/>
          <w:szCs w:val="32"/>
          <w:u w:val="single"/>
        </w:rPr>
        <w:t>Primzahlerkennun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An die Eingänge einer Logikschaltung werden Bitmuster gelegt, welche die Dezimalzahlen 0-7 dual darstellen. Das Ausgangssignal P dieser Logikschaltung soll dann Signal „1“ liefern, wenn am Eingang der Schaltung eine Primzahl anliegt. </w:t>
      </w:r>
    </w:p>
    <w:p>
      <w:pPr>
        <w:pStyle w:val="Normal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Übrigens:  Die Eins ist per Definition keine Primzahl.</w:t>
      </w:r>
    </w:p>
    <w:p>
      <w:pPr>
        <w:pStyle w:val="Normal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footerReference w:type="default" r:id="rId3"/>
      <w:type w:val="nextPage"/>
      <w:pgSz w:w="11906" w:h="16838"/>
      <w:pgMar w:left="1417" w:right="92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38:00Z</dcterms:created>
  <dc:creator>Ich</dc:creator>
  <dc:description/>
  <cp:keywords/>
  <dc:language>en-US</dc:language>
  <cp:lastModifiedBy>Löhr-Zeidler, Barbara (LS)</cp:lastModifiedBy>
  <cp:lastPrinted>2006-01-28T21:29:00Z</cp:lastPrinted>
  <dcterms:modified xsi:type="dcterms:W3CDTF">2014-03-25T11:51:00Z</dcterms:modified>
  <cp:revision>3</cp:revision>
  <dc:subject/>
  <dc:title> </dc:title>
</cp:coreProperties>
</file>