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55880</wp:posOffset>
                </wp:positionV>
                <wp:extent cx="1600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Wahrheitstabelle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3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2"/>
                              <w:gridCol w:w="77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4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u w:val="single"/>
                        </w:rPr>
                        <w:t>Wahrheitstabelle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3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2"/>
                        <w:gridCol w:w="77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39370</wp:posOffset>
                </wp:positionV>
                <wp:extent cx="1684655" cy="822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822240"/>
                          <a:chOff x="0" y="0"/>
                          <a:chExt cx="1684800" cy="822240"/>
                        </a:xfrm>
                      </wpg:grpSpPr>
                      <wpg:grpSp>
                        <wpg:cNvGrpSpPr/>
                        <wpg:grpSpPr>
                          <a:xfrm>
                            <a:off x="0" y="23400"/>
                            <a:ext cx="1684800" cy="79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97160" cy="79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0000" y="0"/>
                                <a:ext cx="438120" cy="71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20520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240" y="51300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30816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60" y="12960"/>
                                <a:ext cx="32904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88080"/>
                                <a:ext cx="3290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55760" y="161280"/>
                              <a:ext cx="3290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113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3.1pt;width:132.65pt;height:64.75pt" coordorigin="-90,62" coordsize="2653,1295">
                <v:group id="shape_0" style="position:absolute;left:-90;top:99;width:2653;height:1259">
                  <v:group id="shape_0" style="position:absolute;left:-90;top:99;width:2199;height:1259">
                    <v:rect id="shape_0" fillcolor="white" stroked="t" o:allowincell="f" style="position:absolute;left:902;top:99;width:689;height:11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3,422" to="900,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,907" to="900,9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2,584" to="2109,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84;top:119;width:517;height: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90;top:710;width:517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45;top:353;width:517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30;top: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0505</wp:posOffset>
                </wp:positionH>
                <wp:positionV relativeFrom="paragraph">
                  <wp:posOffset>94615</wp:posOffset>
                </wp:positionV>
                <wp:extent cx="1270" cy="20637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8.15pt;margin-top:7.45pt;width:0.05pt;height:1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3770</wp:posOffset>
                </wp:positionH>
                <wp:positionV relativeFrom="paragraph">
                  <wp:posOffset>94615</wp:posOffset>
                </wp:positionV>
                <wp:extent cx="1270" cy="2063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1pt;margin-top:7.45pt;width:0.05pt;height:1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3770</wp:posOffset>
                </wp:positionH>
                <wp:positionV relativeFrom="paragraph">
                  <wp:posOffset>94615</wp:posOffset>
                </wp:positionV>
                <wp:extent cx="9652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1pt;margin-top:7.45pt;width:7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9655</wp:posOffset>
                </wp:positionH>
                <wp:positionV relativeFrom="paragraph">
                  <wp:posOffset>94615</wp:posOffset>
                </wp:positionV>
                <wp:extent cx="1270" cy="20574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65pt;margin-top:7.45pt;width:0.1pt;height:1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91785</wp:posOffset>
                </wp:positionH>
                <wp:positionV relativeFrom="paragraph">
                  <wp:posOffset>94615</wp:posOffset>
                </wp:positionV>
                <wp:extent cx="1270" cy="2063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55pt;margin-top:7.45pt;width:0.1pt;height:1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91785</wp:posOffset>
                </wp:positionH>
                <wp:positionV relativeFrom="paragraph">
                  <wp:posOffset>94615</wp:posOffset>
                </wp:positionV>
                <wp:extent cx="2324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55pt;margin-top:7.45pt;width:1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23560</wp:posOffset>
                </wp:positionH>
                <wp:positionV relativeFrom="paragraph">
                  <wp:posOffset>94615</wp:posOffset>
                </wp:positionV>
                <wp:extent cx="1270" cy="20637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7.45pt;width:0.1pt;height:16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40505</wp:posOffset>
                </wp:positionH>
                <wp:positionV relativeFrom="paragraph">
                  <wp:posOffset>94615</wp:posOffset>
                </wp:positionV>
                <wp:extent cx="32829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7.45pt;width:25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68165</wp:posOffset>
                </wp:positionH>
                <wp:positionV relativeFrom="paragraph">
                  <wp:posOffset>94615</wp:posOffset>
                </wp:positionV>
                <wp:extent cx="1270" cy="20637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7.45pt;width:0.05pt;height:16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1425</wp:posOffset>
                </wp:positionH>
                <wp:positionV relativeFrom="paragraph">
                  <wp:posOffset>139065</wp:posOffset>
                </wp:positionV>
                <wp:extent cx="259715" cy="127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920" cy="1800"/>
                        </a:xfrm>
                        <a:prstGeom prst="bentConnector3">
                          <a:avLst>
                            <a:gd name="adj1" fmla="val 4993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97.75pt;margin-top:10.95pt;width:20.4pt;height:0.1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9655</wp:posOffset>
                </wp:positionH>
                <wp:positionV relativeFrom="paragraph">
                  <wp:posOffset>139700</wp:posOffset>
                </wp:positionV>
                <wp:extent cx="53276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65pt;margin-top:11pt;width:41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0</wp:posOffset>
                </wp:positionV>
                <wp:extent cx="1371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11pt;width:1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68165</wp:posOffset>
                </wp:positionH>
                <wp:positionV relativeFrom="paragraph">
                  <wp:posOffset>139700</wp:posOffset>
                </wp:positionV>
                <wp:extent cx="39624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11pt;width:31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-1229360</wp:posOffset>
            </wp:positionV>
            <wp:extent cx="2971800" cy="12573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66040</wp:posOffset>
            </wp:positionV>
            <wp:extent cx="2971800" cy="1257300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1361440</wp:posOffset>
            </wp:positionV>
            <wp:extent cx="2971800" cy="1257300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2656840</wp:posOffset>
            </wp:positionV>
            <wp:extent cx="2971800" cy="1257300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14700</wp:posOffset>
            </wp:positionH>
            <wp:positionV relativeFrom="paragraph">
              <wp:posOffset>3952240</wp:posOffset>
            </wp:positionV>
            <wp:extent cx="2971800" cy="125730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5247640</wp:posOffset>
            </wp:positionV>
            <wp:extent cx="2971800" cy="1257300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6543040</wp:posOffset>
            </wp:positionV>
            <wp:extent cx="2971800" cy="1257300"/>
            <wp:effectExtent l="0" t="0" r="0" b="0"/>
            <wp:wrapSquare wrapText="bothSides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600200" cy="11049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2"/>
                              <w:gridCol w:w="77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exac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7pt;mso-wrap-distance-left:9.05pt;mso-wrap-distance-right:9.05pt;mso-wrap-distance-top:0pt;mso-wrap-distance-bottom:0pt;margin-top:9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2"/>
                        <w:gridCol w:w="77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6" w:hRule="exac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85725</wp:posOffset>
                </wp:positionV>
                <wp:extent cx="1684655" cy="8413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841320"/>
                          <a:chOff x="0" y="0"/>
                          <a:chExt cx="1684800" cy="841320"/>
                        </a:xfrm>
                      </wpg:grpSpPr>
                      <wpg:grpSp>
                        <wpg:cNvGrpSpPr/>
                        <wpg:grpSpPr>
                          <a:xfrm>
                            <a:off x="0" y="42480"/>
                            <a:ext cx="1684800" cy="79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97160" cy="79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0000" y="0"/>
                                <a:ext cx="438120" cy="71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20520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240" y="51300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30816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60" y="12600"/>
                                <a:ext cx="32904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88080"/>
                                <a:ext cx="3290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55760" y="161280"/>
                              <a:ext cx="3290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31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Arial" w:hAnsi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6.75pt;width:132.65pt;height:66.25pt" coordorigin="-90,135" coordsize="2653,1325">
                <v:group id="shape_0" style="position:absolute;left:-90;top:202;width:2653;height:1258">
                  <v:group id="shape_0" style="position:absolute;left:-90;top:202;width:2199;height:1258">
                    <v:rect id="shape_0" fillcolor="white" stroked="t" o:allowincell="f" style="position:absolute;left:902;top:202;width:689;height:11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3,525" to="900,5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,1010" to="900,10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2,687" to="2109,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84;top:222;width:517;height: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90;top:813;width:517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45;top:456;width:517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54;top:13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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Arial" w:hAnsi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03980</wp:posOffset>
                </wp:positionH>
                <wp:positionV relativeFrom="paragraph">
                  <wp:posOffset>108585</wp:posOffset>
                </wp:positionV>
                <wp:extent cx="1270" cy="17780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8.55pt;width:0.1pt;height:1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3980</wp:posOffset>
                </wp:positionH>
                <wp:positionV relativeFrom="paragraph">
                  <wp:posOffset>108585</wp:posOffset>
                </wp:positionV>
                <wp:extent cx="56007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8.55pt;width:44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4050</wp:posOffset>
                </wp:positionH>
                <wp:positionV relativeFrom="paragraph">
                  <wp:posOffset>108585</wp:posOffset>
                </wp:positionV>
                <wp:extent cx="1270" cy="17780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8.55pt;width:0.1pt;height:1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95825</wp:posOffset>
                </wp:positionH>
                <wp:positionV relativeFrom="paragraph">
                  <wp:posOffset>108585</wp:posOffset>
                </wp:positionV>
                <wp:extent cx="1270" cy="17780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8.55pt;width:0.05pt;height:1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95825</wp:posOffset>
                </wp:positionH>
                <wp:positionV relativeFrom="paragraph">
                  <wp:posOffset>108585</wp:posOffset>
                </wp:positionV>
                <wp:extent cx="27368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8.55pt;width:2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68875</wp:posOffset>
                </wp:positionH>
                <wp:positionV relativeFrom="paragraph">
                  <wp:posOffset>108585</wp:posOffset>
                </wp:positionV>
                <wp:extent cx="1270" cy="17780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25pt;margin-top:8.55pt;width:0.1pt;height:1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73345</wp:posOffset>
                </wp:positionH>
                <wp:positionV relativeFrom="paragraph">
                  <wp:posOffset>108585</wp:posOffset>
                </wp:positionV>
                <wp:extent cx="1270" cy="17780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35pt;margin-top:8.55pt;width:0.1pt;height:1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73345</wp:posOffset>
                </wp:positionH>
                <wp:positionV relativeFrom="paragraph">
                  <wp:posOffset>108585</wp:posOffset>
                </wp:positionV>
                <wp:extent cx="45085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35pt;margin-top:8.55pt;width:35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81425</wp:posOffset>
                </wp:positionH>
                <wp:positionV relativeFrom="paragraph">
                  <wp:posOffset>125095</wp:posOffset>
                </wp:positionV>
                <wp:extent cx="12319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5pt;margin-top:9.85pt;width:9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64050</wp:posOffset>
                </wp:positionH>
                <wp:positionV relativeFrom="paragraph">
                  <wp:posOffset>125095</wp:posOffset>
                </wp:positionV>
                <wp:extent cx="23241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9.85pt;width:18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68875</wp:posOffset>
                </wp:positionH>
                <wp:positionV relativeFrom="paragraph">
                  <wp:posOffset>125095</wp:posOffset>
                </wp:positionV>
                <wp:extent cx="20510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25pt;margin-top:9.85pt;width:16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1600200" cy="12573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2"/>
                              <w:gridCol w:w="77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3.8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2"/>
                        <w:gridCol w:w="77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57785</wp:posOffset>
                </wp:positionV>
                <wp:extent cx="1714500" cy="6858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5800"/>
                          <a:chOff x="0" y="0"/>
                          <a:chExt cx="1714680" cy="6858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42660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7520"/>
                            <a:ext cx="423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640" y="21600"/>
                            <a:ext cx="38484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0592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48276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29844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0760" y="161280"/>
                            <a:ext cx="40392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0"/>
                            <a:ext cx="38736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6600" y="236160"/>
                            <a:ext cx="13464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4.55pt;width:135pt;height:54.05pt" coordorigin="-90,91" coordsize="2700,1081">
                <v:shape id="shape_0" stroked="f" o:allowincell="f" style="position:absolute;left:-89;top:91;width:671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;top:591;width:666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01;top:125;width:605;height:10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7,416" to="1000,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,852" to="1000,8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8,561" to="2062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4;top:345;width:635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;top:91;width:60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574;top:463;width:211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2251075</wp:posOffset>
                </wp:positionV>
                <wp:extent cx="1713865" cy="6858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685800"/>
                          <a:chOff x="0" y="0"/>
                          <a:chExt cx="1713960" cy="685800"/>
                        </a:xfrm>
                      </wpg:grpSpPr>
                      <wps:wsp>
                        <wps:cNvSpPr/>
                        <wps:spPr>
                          <a:xfrm>
                            <a:off x="641520" y="34920"/>
                            <a:ext cx="44568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0196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45288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8584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46440"/>
                            <a:ext cx="3348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1720"/>
                            <a:ext cx="33480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66320"/>
                            <a:ext cx="3348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0"/>
                            <a:ext cx="465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77.25pt;width:134.95pt;height:54pt" coordorigin="-90,3545" coordsize="2699,1080">
                <v:rect id="shape_0" fillcolor="white" stroked="t" o:allowincell="f" style="position:absolute;left:920;top:3600;width:701;height:9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2,3863" to="918,3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,4258" to="917,4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2,3995" to="2148,3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84;top:3618;width:52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;top:4099;width:526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3807;width:52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;top:3545;width:73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3508375</wp:posOffset>
                </wp:positionV>
                <wp:extent cx="1713230" cy="79883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798840"/>
                          <a:chOff x="0" y="0"/>
                          <a:chExt cx="171324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41400"/>
                            <a:ext cx="1421280" cy="757440"/>
                          </a:xfrm>
                        </wpg:grpSpPr>
                        <wps:wsp>
                          <wps:cNvSpPr/>
                          <wps:spPr>
                            <a:xfrm>
                              <a:off x="640800" y="0"/>
                              <a:ext cx="445680" cy="68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9404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48708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29196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12600"/>
                              <a:ext cx="3348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8280"/>
                              <a:ext cx="33480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8440" y="194400"/>
                            <a:ext cx="334800" cy="4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0"/>
                            <a:ext cx="46548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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Symbol" w:cs="Symbol" w:ascii="Arial" w:hAnsi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276.25pt;width:134.9pt;height:62.9pt" coordorigin="-270,5525" coordsize="2698,1258">
                <v:group id="shape_0" style="position:absolute;left:-270;top:5590;width:2237;height:1193">
                  <v:rect id="shape_0" fillcolor="white" stroked="t" o:allowincell="f" style="position:absolute;left:739;top:5590;width:701;height:10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2,5895" to="738,5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,6357" to="737,6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6050" to="1967,6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264;top:5610;width:526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70;top:6170;width:526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01;top:5831;width:526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5525;width:73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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Symbol" w:cs="Symbol" w:ascii="Arial" w:hAnsi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4879975</wp:posOffset>
                </wp:positionV>
                <wp:extent cx="1684655" cy="82232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822240"/>
                          <a:chOff x="0" y="0"/>
                          <a:chExt cx="1684800" cy="82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4800" cy="82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00"/>
                              <a:ext cx="1684800" cy="79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97160" cy="79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0" y="0"/>
                                  <a:ext cx="438120" cy="71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205200"/>
                                  <a:ext cx="32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0240" y="513000"/>
                                  <a:ext cx="32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308160"/>
                                  <a:ext cx="32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" y="12960"/>
                                  <a:ext cx="329040" cy="30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8080"/>
                                  <a:ext cx="329040" cy="41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55760" y="161280"/>
                                <a:ext cx="32904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113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9760" y="4719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384.25pt;width:132.65pt;height:64.75pt" coordorigin="-270,7685" coordsize="2653,1295">
                <v:group id="shape_0" style="position:absolute;left:-270;top:7685;width:2653;height:1295">
                  <v:group id="shape_0" style="position:absolute;left:-270;top:7722;width:2653;height:1259">
                    <v:group id="shape_0" style="position:absolute;left:-270;top:7722;width:2199;height:1259">
                      <v:rect id="shape_0" fillcolor="white" stroked="t" o:allowincell="f" style="position:absolute;left:722;top:7722;width:689;height:11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03,8045" to="720,80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,8529" to="720,85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2,8207" to="1929,82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264;top:7742;width:517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70;top:8333;width:517;height:6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865;top:7976;width:517;height: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50;top:768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533;top:8428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993775</wp:posOffset>
                </wp:positionV>
                <wp:extent cx="1715135" cy="68516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685080"/>
                          <a:chOff x="0" y="0"/>
                          <a:chExt cx="1715040" cy="68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732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16080"/>
                            <a:ext cx="424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360" y="21600"/>
                            <a:ext cx="38556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0592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" y="48276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29772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120" y="160200"/>
                            <a:ext cx="4039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0"/>
                            <a:ext cx="4654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Arial" w:hAnsi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6600" y="236160"/>
                            <a:ext cx="134640" cy="10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78.25pt;width:135pt;height:53.9pt" coordorigin="-90,1565" coordsize="2700,1078">
                <v:shape id="shape_0" stroked="f" o:allowincell="f" style="position:absolute;left:-90;top:1565;width:672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9;top:2062;width:667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02;top:1599;width:606;height:10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7,1889" to="1001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,2325" to="1000,2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9,2034" to="2063,2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5;top:1817;width:635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;top:1565;width:732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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Arial" w:hAnsi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574;top:1937;width:211;height:1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81425</wp:posOffset>
                </wp:positionH>
                <wp:positionV relativeFrom="paragraph">
                  <wp:posOffset>422275</wp:posOffset>
                </wp:positionV>
                <wp:extent cx="25971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5pt;margin-top:33.25pt;width:20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40505</wp:posOffset>
                </wp:positionH>
                <wp:positionV relativeFrom="paragraph">
                  <wp:posOffset>422275</wp:posOffset>
                </wp:positionV>
                <wp:extent cx="1270" cy="18288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33.25pt;width:0.05pt;height:1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40505</wp:posOffset>
                </wp:positionH>
                <wp:positionV relativeFrom="paragraph">
                  <wp:posOffset>604520</wp:posOffset>
                </wp:positionV>
                <wp:extent cx="32829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47.6pt;width:2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68165</wp:posOffset>
                </wp:positionH>
                <wp:positionV relativeFrom="paragraph">
                  <wp:posOffset>422275</wp:posOffset>
                </wp:positionV>
                <wp:extent cx="1270" cy="18288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33.25pt;width:0.05pt;height:14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8165</wp:posOffset>
                </wp:positionH>
                <wp:positionV relativeFrom="paragraph">
                  <wp:posOffset>422275</wp:posOffset>
                </wp:positionV>
                <wp:extent cx="39624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33.25pt;width:31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63770</wp:posOffset>
                </wp:positionH>
                <wp:positionV relativeFrom="paragraph">
                  <wp:posOffset>422275</wp:posOffset>
                </wp:positionV>
                <wp:extent cx="1270" cy="18288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1pt;margin-top:33.25pt;width:0.05pt;height:1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3770</wp:posOffset>
                </wp:positionH>
                <wp:positionV relativeFrom="paragraph">
                  <wp:posOffset>604520</wp:posOffset>
                </wp:positionV>
                <wp:extent cx="9652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1pt;margin-top:47.6pt;width:7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9655</wp:posOffset>
                </wp:positionH>
                <wp:positionV relativeFrom="paragraph">
                  <wp:posOffset>422275</wp:posOffset>
                </wp:positionV>
                <wp:extent cx="1270" cy="18288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65pt;margin-top:33.25pt;width:0.1pt;height:14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9655</wp:posOffset>
                </wp:positionH>
                <wp:positionV relativeFrom="paragraph">
                  <wp:posOffset>422275</wp:posOffset>
                </wp:positionV>
                <wp:extent cx="53276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65pt;margin-top:33.25pt;width:41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91785</wp:posOffset>
                </wp:positionH>
                <wp:positionV relativeFrom="paragraph">
                  <wp:posOffset>422910</wp:posOffset>
                </wp:positionV>
                <wp:extent cx="1270" cy="18224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55pt;margin-top:33.3pt;width:0.1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91785</wp:posOffset>
                </wp:positionH>
                <wp:positionV relativeFrom="paragraph">
                  <wp:posOffset>604520</wp:posOffset>
                </wp:positionV>
                <wp:extent cx="232410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55pt;margin-top:47.6pt;width:18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23560</wp:posOffset>
                </wp:positionH>
                <wp:positionV relativeFrom="paragraph">
                  <wp:posOffset>403225</wp:posOffset>
                </wp:positionV>
                <wp:extent cx="1270" cy="20193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31.75pt;width:0.1pt;height:1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23560</wp:posOffset>
                </wp:positionH>
                <wp:positionV relativeFrom="paragraph">
                  <wp:posOffset>422910</wp:posOffset>
                </wp:positionV>
                <wp:extent cx="21907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33.3pt;width:1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81425</wp:posOffset>
                </wp:positionH>
                <wp:positionV relativeFrom="paragraph">
                  <wp:posOffset>1751330</wp:posOffset>
                </wp:positionV>
                <wp:extent cx="123190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5pt;margin-top:137.9pt;width:9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03980</wp:posOffset>
                </wp:positionH>
                <wp:positionV relativeFrom="paragraph">
                  <wp:posOffset>1751330</wp:posOffset>
                </wp:positionV>
                <wp:extent cx="1270" cy="16446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137.9pt;width:0.1pt;height:1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03980</wp:posOffset>
                </wp:positionH>
                <wp:positionV relativeFrom="paragraph">
                  <wp:posOffset>1915160</wp:posOffset>
                </wp:positionV>
                <wp:extent cx="56007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150.8pt;width:44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64050</wp:posOffset>
                </wp:positionH>
                <wp:positionV relativeFrom="paragraph">
                  <wp:posOffset>1751330</wp:posOffset>
                </wp:positionV>
                <wp:extent cx="1270" cy="16446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137.9pt;width:0.1pt;height:1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64050</wp:posOffset>
                </wp:positionH>
                <wp:positionV relativeFrom="paragraph">
                  <wp:posOffset>1751330</wp:posOffset>
                </wp:positionV>
                <wp:extent cx="232410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137.9pt;width:1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95825</wp:posOffset>
                </wp:positionH>
                <wp:positionV relativeFrom="paragraph">
                  <wp:posOffset>1751330</wp:posOffset>
                </wp:positionV>
                <wp:extent cx="1270" cy="16446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137.9pt;width:0.05pt;height:1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95825</wp:posOffset>
                </wp:positionH>
                <wp:positionV relativeFrom="paragraph">
                  <wp:posOffset>1915160</wp:posOffset>
                </wp:positionV>
                <wp:extent cx="273685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150.8pt;width:2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68875</wp:posOffset>
                </wp:positionH>
                <wp:positionV relativeFrom="paragraph">
                  <wp:posOffset>1751330</wp:posOffset>
                </wp:positionV>
                <wp:extent cx="1270" cy="16446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25pt;margin-top:137.9pt;width:0.1pt;height:1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68875</wp:posOffset>
                </wp:positionH>
                <wp:positionV relativeFrom="paragraph">
                  <wp:posOffset>1751330</wp:posOffset>
                </wp:positionV>
                <wp:extent cx="20510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25pt;margin-top:137.9pt;width:16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73345</wp:posOffset>
                </wp:positionH>
                <wp:positionV relativeFrom="paragraph">
                  <wp:posOffset>1751330</wp:posOffset>
                </wp:positionV>
                <wp:extent cx="1270" cy="16446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35pt;margin-top:137.9pt;width:0.1pt;height:1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73345</wp:posOffset>
                </wp:positionH>
                <wp:positionV relativeFrom="paragraph">
                  <wp:posOffset>1915160</wp:posOffset>
                </wp:positionV>
                <wp:extent cx="587375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35pt;margin-top:150.8pt;width:4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81425</wp:posOffset>
                </wp:positionH>
                <wp:positionV relativeFrom="paragraph">
                  <wp:posOffset>3034030</wp:posOffset>
                </wp:positionV>
                <wp:extent cx="123190" cy="1460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" cy="1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5pt;margin-top:238.9pt;width:9.65pt;height:1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03980</wp:posOffset>
                </wp:positionH>
                <wp:positionV relativeFrom="paragraph">
                  <wp:posOffset>3048000</wp:posOffset>
                </wp:positionV>
                <wp:extent cx="1270" cy="16446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240pt;width:0.1pt;height:1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03980</wp:posOffset>
                </wp:positionH>
                <wp:positionV relativeFrom="paragraph">
                  <wp:posOffset>3211830</wp:posOffset>
                </wp:positionV>
                <wp:extent cx="13716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252.9pt;width:1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40505</wp:posOffset>
                </wp:positionH>
                <wp:positionV relativeFrom="paragraph">
                  <wp:posOffset>3048000</wp:posOffset>
                </wp:positionV>
                <wp:extent cx="1270" cy="16446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240pt;width:0.05pt;height:1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40505</wp:posOffset>
                </wp:positionH>
                <wp:positionV relativeFrom="paragraph">
                  <wp:posOffset>3048000</wp:posOffset>
                </wp:positionV>
                <wp:extent cx="32829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240pt;width:25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68165</wp:posOffset>
                </wp:positionH>
                <wp:positionV relativeFrom="paragraph">
                  <wp:posOffset>3048000</wp:posOffset>
                </wp:positionV>
                <wp:extent cx="1270" cy="16446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240pt;width:0.05pt;height:1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68165</wp:posOffset>
                </wp:positionH>
                <wp:positionV relativeFrom="paragraph">
                  <wp:posOffset>3211830</wp:posOffset>
                </wp:positionV>
                <wp:extent cx="96520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252.9pt;width:7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64050</wp:posOffset>
                </wp:positionH>
                <wp:positionV relativeFrom="paragraph">
                  <wp:posOffset>3048000</wp:posOffset>
                </wp:positionV>
                <wp:extent cx="1270" cy="16446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240pt;width:0.1pt;height:1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64050</wp:posOffset>
                </wp:positionH>
                <wp:positionV relativeFrom="paragraph">
                  <wp:posOffset>3048000</wp:posOffset>
                </wp:positionV>
                <wp:extent cx="232410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240pt;width:1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5825</wp:posOffset>
                </wp:positionH>
                <wp:positionV relativeFrom="paragraph">
                  <wp:posOffset>3048000</wp:posOffset>
                </wp:positionV>
                <wp:extent cx="1270" cy="16446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240pt;width:0.05pt;height:1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95825</wp:posOffset>
                </wp:positionH>
                <wp:positionV relativeFrom="paragraph">
                  <wp:posOffset>3211830</wp:posOffset>
                </wp:positionV>
                <wp:extent cx="6858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252.9pt;width:5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63770</wp:posOffset>
                </wp:positionH>
                <wp:positionV relativeFrom="paragraph">
                  <wp:posOffset>3048000</wp:posOffset>
                </wp:positionV>
                <wp:extent cx="1270" cy="16446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1pt;margin-top:240pt;width:0.05pt;height:1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63770</wp:posOffset>
                </wp:positionH>
                <wp:positionV relativeFrom="paragraph">
                  <wp:posOffset>3048000</wp:posOffset>
                </wp:positionV>
                <wp:extent cx="96520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1pt;margin-top:240pt;width:7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9655</wp:posOffset>
                </wp:positionH>
                <wp:positionV relativeFrom="paragraph">
                  <wp:posOffset>3048000</wp:posOffset>
                </wp:positionV>
                <wp:extent cx="1270" cy="16446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65pt;margin-top:240pt;width:0.1pt;height:1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59655</wp:posOffset>
                </wp:positionH>
                <wp:positionV relativeFrom="paragraph">
                  <wp:posOffset>3211830</wp:posOffset>
                </wp:positionV>
                <wp:extent cx="109855" cy="127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65pt;margin-top:252.9pt;width:8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68875</wp:posOffset>
                </wp:positionH>
                <wp:positionV relativeFrom="paragraph">
                  <wp:posOffset>3048000</wp:posOffset>
                </wp:positionV>
                <wp:extent cx="1270" cy="16446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25pt;margin-top:240pt;width:0.1pt;height:1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68875</wp:posOffset>
                </wp:positionH>
                <wp:positionV relativeFrom="paragraph">
                  <wp:posOffset>3048000</wp:posOffset>
                </wp:positionV>
                <wp:extent cx="205105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25pt;margin-top:240pt;width:16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73345</wp:posOffset>
                </wp:positionH>
                <wp:positionV relativeFrom="paragraph">
                  <wp:posOffset>3048000</wp:posOffset>
                </wp:positionV>
                <wp:extent cx="1270" cy="16446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35pt;margin-top:240pt;width:0.1pt;height:1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73345</wp:posOffset>
                </wp:positionH>
                <wp:positionV relativeFrom="paragraph">
                  <wp:posOffset>3211830</wp:posOffset>
                </wp:positionV>
                <wp:extent cx="21907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35pt;margin-top:252.9pt;width:1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91785</wp:posOffset>
                </wp:positionH>
                <wp:positionV relativeFrom="paragraph">
                  <wp:posOffset>3034030</wp:posOffset>
                </wp:positionV>
                <wp:extent cx="1270" cy="17843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55pt;margin-top:238.9pt;width:0.1pt;height:1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91785</wp:posOffset>
                </wp:positionH>
                <wp:positionV relativeFrom="paragraph">
                  <wp:posOffset>3048000</wp:posOffset>
                </wp:positionV>
                <wp:extent cx="232410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55pt;margin-top:240pt;width:1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23560</wp:posOffset>
                </wp:positionH>
                <wp:positionV relativeFrom="paragraph">
                  <wp:posOffset>3048000</wp:posOffset>
                </wp:positionV>
                <wp:extent cx="1270" cy="16446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240pt;width:0.1pt;height:1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23560</wp:posOffset>
                </wp:positionH>
                <wp:positionV relativeFrom="paragraph">
                  <wp:posOffset>3211830</wp:posOffset>
                </wp:positionV>
                <wp:extent cx="137160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252.9pt;width:1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81425</wp:posOffset>
                </wp:positionH>
                <wp:positionV relativeFrom="paragraph">
                  <wp:posOffset>4505960</wp:posOffset>
                </wp:positionV>
                <wp:extent cx="123190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5pt;margin-top:354.8pt;width:9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03980</wp:posOffset>
                </wp:positionH>
                <wp:positionV relativeFrom="paragraph">
                  <wp:posOffset>4308475</wp:posOffset>
                </wp:positionV>
                <wp:extent cx="1270" cy="198120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339.25pt;width:0.1pt;height:15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03980</wp:posOffset>
                </wp:positionH>
                <wp:positionV relativeFrom="paragraph">
                  <wp:posOffset>4308475</wp:posOffset>
                </wp:positionV>
                <wp:extent cx="137160" cy="127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339.25pt;width:1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40505</wp:posOffset>
                </wp:positionH>
                <wp:positionV relativeFrom="paragraph">
                  <wp:posOffset>4308475</wp:posOffset>
                </wp:positionV>
                <wp:extent cx="1270" cy="19812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339.25pt;width:0.05pt;height:1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40505</wp:posOffset>
                </wp:positionH>
                <wp:positionV relativeFrom="paragraph">
                  <wp:posOffset>4505960</wp:posOffset>
                </wp:positionV>
                <wp:extent cx="328295" cy="127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354.8pt;width:25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68165</wp:posOffset>
                </wp:positionH>
                <wp:positionV relativeFrom="paragraph">
                  <wp:posOffset>4308475</wp:posOffset>
                </wp:positionV>
                <wp:extent cx="1270" cy="19812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339.25pt;width:0.05pt;height:15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68165</wp:posOffset>
                </wp:positionH>
                <wp:positionV relativeFrom="paragraph">
                  <wp:posOffset>4308475</wp:posOffset>
                </wp:positionV>
                <wp:extent cx="9652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339.25pt;width:7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64050</wp:posOffset>
                </wp:positionH>
                <wp:positionV relativeFrom="paragraph">
                  <wp:posOffset>4308475</wp:posOffset>
                </wp:positionV>
                <wp:extent cx="1270" cy="19812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339.25pt;width:0.1pt;height:1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64050</wp:posOffset>
                </wp:positionH>
                <wp:positionV relativeFrom="paragraph">
                  <wp:posOffset>4505960</wp:posOffset>
                </wp:positionV>
                <wp:extent cx="232410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354.8pt;width:1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95825</wp:posOffset>
                </wp:positionH>
                <wp:positionV relativeFrom="paragraph">
                  <wp:posOffset>4308475</wp:posOffset>
                </wp:positionV>
                <wp:extent cx="1270" cy="198120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339.25pt;width:0.05pt;height:15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95825</wp:posOffset>
                </wp:positionH>
                <wp:positionV relativeFrom="paragraph">
                  <wp:posOffset>4308475</wp:posOffset>
                </wp:positionV>
                <wp:extent cx="68580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339.25pt;width:5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63770</wp:posOffset>
                </wp:positionH>
                <wp:positionV relativeFrom="paragraph">
                  <wp:posOffset>4308475</wp:posOffset>
                </wp:positionV>
                <wp:extent cx="1270" cy="198120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1pt;margin-top:339.25pt;width:0.05pt;height:1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63770</wp:posOffset>
                </wp:positionH>
                <wp:positionV relativeFrom="paragraph">
                  <wp:posOffset>4505960</wp:posOffset>
                </wp:positionV>
                <wp:extent cx="96520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1pt;margin-top:354.8pt;width:7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59655</wp:posOffset>
                </wp:positionH>
                <wp:positionV relativeFrom="paragraph">
                  <wp:posOffset>4308475</wp:posOffset>
                </wp:positionV>
                <wp:extent cx="1270" cy="19812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65pt;margin-top:339.25pt;width:0.1pt;height:15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59655</wp:posOffset>
                </wp:positionH>
                <wp:positionV relativeFrom="paragraph">
                  <wp:posOffset>4308475</wp:posOffset>
                </wp:positionV>
                <wp:extent cx="109855" cy="127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65pt;margin-top:339.25pt;width:8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68875</wp:posOffset>
                </wp:positionH>
                <wp:positionV relativeFrom="paragraph">
                  <wp:posOffset>4308475</wp:posOffset>
                </wp:positionV>
                <wp:extent cx="1270" cy="19812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25pt;margin-top:339.25pt;width:0.1pt;height:1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68875</wp:posOffset>
                </wp:positionH>
                <wp:positionV relativeFrom="paragraph">
                  <wp:posOffset>4505960</wp:posOffset>
                </wp:positionV>
                <wp:extent cx="205105" cy="1270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25pt;margin-top:354.8pt;width:16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73345</wp:posOffset>
                </wp:positionH>
                <wp:positionV relativeFrom="paragraph">
                  <wp:posOffset>4308475</wp:posOffset>
                </wp:positionV>
                <wp:extent cx="1270" cy="198120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35pt;margin-top:339.25pt;width:0.1pt;height:15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73345</wp:posOffset>
                </wp:positionH>
                <wp:positionV relativeFrom="paragraph">
                  <wp:posOffset>4308475</wp:posOffset>
                </wp:positionV>
                <wp:extent cx="166370" cy="127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35pt;margin-top:339.25pt;width:13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39080</wp:posOffset>
                </wp:positionH>
                <wp:positionV relativeFrom="paragraph">
                  <wp:posOffset>4308475</wp:posOffset>
                </wp:positionV>
                <wp:extent cx="1270" cy="19812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pt;margin-top:339.25pt;width:0.05pt;height:1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91785</wp:posOffset>
                </wp:positionH>
                <wp:positionV relativeFrom="paragraph">
                  <wp:posOffset>4505960</wp:posOffset>
                </wp:positionV>
                <wp:extent cx="23241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55pt;margin-top:354.8pt;width:1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23560</wp:posOffset>
                </wp:positionH>
                <wp:positionV relativeFrom="paragraph">
                  <wp:posOffset>4308475</wp:posOffset>
                </wp:positionV>
                <wp:extent cx="1270" cy="19812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339.25pt;width:0.1pt;height:15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23560</wp:posOffset>
                </wp:positionH>
                <wp:positionV relativeFrom="paragraph">
                  <wp:posOffset>4308475</wp:posOffset>
                </wp:positionV>
                <wp:extent cx="137160" cy="127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339.25pt;width:1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81425</wp:posOffset>
                </wp:positionH>
                <wp:positionV relativeFrom="paragraph">
                  <wp:posOffset>5791835</wp:posOffset>
                </wp:positionV>
                <wp:extent cx="915035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5pt;margin-top:456.05pt;width:7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95825</wp:posOffset>
                </wp:positionH>
                <wp:positionV relativeFrom="paragraph">
                  <wp:posOffset>5622290</wp:posOffset>
                </wp:positionV>
                <wp:extent cx="1270" cy="17018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442.7pt;width:0.05pt;height:13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95825</wp:posOffset>
                </wp:positionH>
                <wp:positionV relativeFrom="paragraph">
                  <wp:posOffset>5622290</wp:posOffset>
                </wp:positionV>
                <wp:extent cx="68580" cy="1270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442.7pt;width:5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63770</wp:posOffset>
                </wp:positionH>
                <wp:positionV relativeFrom="paragraph">
                  <wp:posOffset>5622290</wp:posOffset>
                </wp:positionV>
                <wp:extent cx="1270" cy="170180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1pt;margin-top:442.7pt;width:0.05pt;height:1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63770</wp:posOffset>
                </wp:positionH>
                <wp:positionV relativeFrom="paragraph">
                  <wp:posOffset>5791835</wp:posOffset>
                </wp:positionV>
                <wp:extent cx="347345" cy="127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1pt;margin-top:456.05pt;width:27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10480</wp:posOffset>
                </wp:positionH>
                <wp:positionV relativeFrom="paragraph">
                  <wp:posOffset>5622290</wp:posOffset>
                </wp:positionV>
                <wp:extent cx="1270" cy="17018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pt;margin-top:442.7pt;width:0.05pt;height:13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10480</wp:posOffset>
                </wp:positionH>
                <wp:positionV relativeFrom="paragraph">
                  <wp:posOffset>5622290</wp:posOffset>
                </wp:positionV>
                <wp:extent cx="281940" cy="127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pt;margin-top:442.7pt;width:2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91785</wp:posOffset>
                </wp:positionH>
                <wp:positionV relativeFrom="paragraph">
                  <wp:posOffset>5622290</wp:posOffset>
                </wp:positionV>
                <wp:extent cx="1270" cy="17018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55pt;margin-top:442.7pt;width:0.1pt;height:1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91785</wp:posOffset>
                </wp:positionH>
                <wp:positionV relativeFrom="paragraph">
                  <wp:posOffset>5791835</wp:posOffset>
                </wp:positionV>
                <wp:extent cx="368935" cy="1270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55pt;margin-top:456.05pt;width:2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861695</wp:posOffset>
                </wp:positionV>
                <wp:extent cx="1600200" cy="1257300"/>
                <wp:effectExtent l="0" t="0" r="0" b="0"/>
                <wp:wrapNone/>
                <wp:docPr id="1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2"/>
                              <w:gridCol w:w="77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67.85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2"/>
                        <w:gridCol w:w="77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157095</wp:posOffset>
                </wp:positionV>
                <wp:extent cx="1600200" cy="1257300"/>
                <wp:effectExtent l="0" t="0" r="0" b="0"/>
                <wp:wrapNone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2"/>
                              <w:gridCol w:w="77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69.85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2"/>
                        <w:gridCol w:w="77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3452495</wp:posOffset>
                </wp:positionV>
                <wp:extent cx="1600200" cy="1257300"/>
                <wp:effectExtent l="0" t="0" r="0" b="0"/>
                <wp:wrapNone/>
                <wp:docPr id="1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2"/>
                              <w:gridCol w:w="77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271.85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2"/>
                        <w:gridCol w:w="77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747895</wp:posOffset>
                </wp:positionV>
                <wp:extent cx="1600200" cy="1257300"/>
                <wp:effectExtent l="0" t="0" r="0" b="0"/>
                <wp:wrapNone/>
                <wp:docPr id="1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2"/>
                              <w:gridCol w:w="77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exac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373.85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2"/>
                        <w:gridCol w:w="77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6" w:hRule="exac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48:00Z</dcterms:created>
  <dc:creator>Ich</dc:creator>
  <dc:description/>
  <cp:keywords/>
  <dc:language>en-US</dc:language>
  <cp:lastModifiedBy>Löhr-Zeidler, Barbara (LS)</cp:lastModifiedBy>
  <cp:lastPrinted>2005-10-16T12:51:00Z</cp:lastPrinted>
  <dcterms:modified xsi:type="dcterms:W3CDTF">2014-06-03T07:14:00Z</dcterms:modified>
  <cp:revision>13</cp:revision>
  <dc:subject/>
  <dc:title> </dc:title>
</cp:coreProperties>
</file>