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cht-Warnsignal im Au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1590</wp:posOffset>
                </wp:positionV>
                <wp:extent cx="36576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as Warnsignal soll ertönen wen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e Scheinwerfer an sind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r Motor aus ist u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e Fahrertür auf i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7pt;mso-wrap-distance-left:9.05pt;mso-wrap-distance-right:9.05pt;mso-wrap-distance-top:0pt;mso-wrap-distance-bottom:0pt;margin-top:1.7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Das Warnsignal soll ertönen wen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ie Scheinwerfer an sind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r Motor aus ist u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ie Fahrertür auf i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Eingangssignale: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u w:val="single"/>
        </w:rPr>
        <w:t>Wahrheitstabelle: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1595</wp:posOffset>
                </wp:positionV>
                <wp:extent cx="2402205" cy="2066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5"/>
                              <w:gridCol w:w="946"/>
                              <w:gridCol w:w="946"/>
                              <w:gridCol w:w="946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62.75pt;mso-wrap-distance-left:7.05pt;mso-wrap-distance-right:0pt;mso-wrap-distance-top:0pt;mso-wrap-distance-bottom:0pt;margin-top:4.85pt;mso-position-vertical-relative:text;margin-left:26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5"/>
                        <w:gridCol w:w="946"/>
                        <w:gridCol w:w="946"/>
                        <w:gridCol w:w="946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3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usgangssignal: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Funktionsgleichung: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A:</w:t>
        <w:tab/>
        <w:t>A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gitalschaltung: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0" cy="18510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pt" to="36pt,1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0" cy="18510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3pt" to="63pt,1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0" cy="18510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3pt" to="9pt,1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57:00Z</dcterms:created>
  <dc:creator>Ich</dc:creator>
  <dc:description/>
  <cp:keywords/>
  <dc:language>en-US</dc:language>
  <cp:lastModifiedBy>Löhr-Zeidler, Barbara (LS)</cp:lastModifiedBy>
  <cp:lastPrinted>2014-04-10T08:47:00Z</cp:lastPrinted>
  <dcterms:modified xsi:type="dcterms:W3CDTF">2014-04-29T08:02:00Z</dcterms:modified>
  <cp:revision>6</cp:revision>
  <dc:subject/>
  <dc:title> </dc:title>
</cp:coreProperties>
</file>