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Wahrheitstabelle ist gege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Hilfe eines KV-Diagramms soll eine Schaltung, die diese Wahrheitstabelle erfüllt, bestimmt und skizzi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470785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  <w:gridCol w:w="706"/>
                              <w:gridCol w:w="10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261.6pt;mso-wrap-distance-left:0pt;mso-wrap-distance-right:7.05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  <w:gridCol w:w="706"/>
                        <w:gridCol w:w="106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47:00Z</dcterms:created>
  <dc:creator>Ich</dc:creator>
  <dc:description/>
  <dc:language>en-US</dc:language>
  <cp:lastModifiedBy>.</cp:lastModifiedBy>
  <cp:lastPrinted>2006-12-02T12:33:00Z</cp:lastPrinted>
  <dcterms:modified xsi:type="dcterms:W3CDTF">2014-02-02T09:47:00Z</dcterms:modified>
  <cp:revision>2</cp:revision>
  <dc:subject/>
  <dc:title> </dc:title>
</cp:coreProperties>
</file>