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sz w:val="32"/>
          <w:szCs w:val="32"/>
        </w:rPr>
        <w:drawing>
          <wp:inline distT="0" distB="0" distL="0" distR="0">
            <wp:extent cx="906335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5" r="-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22"/>
          <w:szCs w:val="22"/>
        </w:rPr>
        <w:t xml:space="preserve">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</w:p>
    <w:tbl>
      <w:tblPr>
        <w:tblW w:w="14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874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antwortlich für diese OnlinePublikation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Lehrgangstitel:    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ktiv"/>
              </w:rPr>
            </w:pPr>
            <w:r>
              <w:rPr>
                <w:rStyle w:val="Aktiv"/>
              </w:rPr>
              <w:t>Umsetzungskommission 6TG9 Fach Technik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 xml:space="preserve">Lehrgangsnummer:      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anstaltungsdatum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Materialeinga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geplante Freischaltu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Übergabe der Seiten zur Korrektur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Freischaltu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Lieferant</w:t>
            </w:r>
            <w:r>
              <w:rPr>
                <w:sz w:val="21"/>
                <w:szCs w:val="21"/>
              </w:rPr>
              <w:t>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osef Foglszinger     BSZ Bietigheim,   Fischerpfad 10-12,   74321 Bietigheim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terialform und Materialumfa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nterrichtsverlauf,  Arbeitsblätter,  Übungsblätter,  Klassenarbeiten </w:t>
              <w:br/>
              <w:t>7 Dateien  .docx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Autor</w:t>
            </w:r>
            <w:r>
              <w:rPr>
                <w:sz w:val="21"/>
                <w:szCs w:val="21"/>
              </w:rPr>
              <w:t xml:space="preserve"> Kurze Kontaktaufnahme mit Autor </w:t>
            </w:r>
            <w:r>
              <w:rPr>
                <w:sz w:val="16"/>
                <w:szCs w:val="16"/>
              </w:rPr>
              <w:t>(danke, alles ok?, Zeitrahmen, Urheberrechtsformular ausgeteilt ja/nein) (Standardmail / Telefon)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MailAdresse Autor:              Telefon:    07042/17096 privat</w:t>
              <w:br/>
            </w:r>
            <w:hyperlink r:id="rId3">
              <w:r>
                <w:rPr>
                  <w:rStyle w:val="InternetLink"/>
                  <w:sz w:val="21"/>
                  <w:szCs w:val="21"/>
                </w:rPr>
                <w:t>josef.foglszinger@bsz-bietigheim.de</w:t>
              </w:r>
            </w:hyperlink>
            <w:r>
              <w:rPr>
                <w:sz w:val="21"/>
                <w:szCs w:val="21"/>
              </w:rPr>
              <w:t xml:space="preserve">      07142/965-175 Schul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truktur der Onlinedarstellung erstellt von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mmision  / Redakteu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ortung des Materials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itenumfang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edakteur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asswortschutz (wenn ja, dann mit folgenden Daten):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Korrektor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ewsvorschlag ging raus am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„</w:t>
            </w:r>
            <w:r>
              <w:rPr>
                <w:sz w:val="21"/>
                <w:szCs w:val="21"/>
              </w:rPr>
              <w:t xml:space="preserve">Finale“ Mail an Autor: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wendete Lizenzform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 BYNCSA (ist voreingestellt) / _ BYNCND / _ klassisches Urheberrecht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terne Verlinkung des Bereichs auf dem Server / wo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terne Verlinkung zum LBS / Kultusportal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terne Bekanntmachung / (z. B. MMBListe…) wie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Besonderheiten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1"/>
                <w:szCs w:val="21"/>
              </w:rPr>
            </w:pPr>
            <w:r>
              <w:rPr>
                <w:b/>
                <w:color w:val="339966"/>
                <w:sz w:val="21"/>
                <w:szCs w:val="21"/>
              </w:rPr>
              <w:br/>
            </w:r>
          </w:p>
        </w:tc>
      </w:tr>
    </w:tbl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492"/>
        <w:gridCol w:w="2009"/>
        <w:gridCol w:w="1343"/>
        <w:gridCol w:w="1506"/>
        <w:gridCol w:w="2960"/>
        <w:gridCol w:w="3910"/>
        <w:gridCol w:w="232"/>
      </w:tblGrid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 Eben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 Eben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 Eben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 Eben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ner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  <w:p>
            <w:pPr>
              <w:pStyle w:val="Normal"/>
              <w:rPr/>
            </w:pPr>
            <w:r>
              <w:rPr/>
              <w:t xml:space="preserve">HTMLSeite entspricht welcher Seite der Druckvorlage, die nummeriert ist)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nmerkungen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ügen TG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arze Überschrift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eses Kapitel soll dem Laufzettel Fertigungs-, Metall-, und Elektrotechnik untergeordnet werden, daher in Ebene 3 ff angesiedelt. Diese Dateien ergänzen die dortigen Materialien.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ien zum Download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 Dateien   .docx ; </w:t>
              <w:br/>
              <w:t>A Fügen - Beschreibung des Unterrichtszyklus.docx</w:t>
              <w:br/>
              <w:t>B Arbeitsblatt1 Fügen.docx</w:t>
              <w:br/>
              <w:t>C Arbeitsblatt2 Fügen.docx</w:t>
              <w:br/>
              <w:t>D Schraubenanzugsmomente.xlsx</w:t>
              <w:br/>
              <w:t>E Übungsblatt Schraubverbindungsauslegung.docx</w:t>
              <w:br/>
              <w:t>F  K.A.Fügen 1.docx</w:t>
              <w:br/>
              <w:t>G  K.A.Fügen 2.docx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vertAlign w:val="superscript"/>
                <w:lang w:eastAsia="de-DE"/>
              </w:rPr>
            </w:pPr>
            <w:r>
              <w:rPr>
                <w:bCs/>
                <w:vertAlign w:val="superscript"/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418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63803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5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left="360" w:right="0" w:hanging="36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rPr/>
  </w:style>
  <w:style w:type="character" w:styleId="VisitedInternetLink">
    <w:name w:val="FollowedHyperlink"/>
    <w:rPr>
      <w:color w:val="800080"/>
      <w:u w:val="single"/>
    </w:rPr>
  </w:style>
  <w:style w:type="character" w:styleId="Aktiv">
    <w:name w:val="aktiv"/>
    <w:basedOn w:val="Absatz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 Char"/>
    <w:qFormat/>
    <w:rPr>
      <w:b/>
      <w:bCs/>
      <w:sz w:val="24"/>
      <w:szCs w:val="24"/>
      <w:lang w:val="de-DE" w:bidi="ar-SA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1">
    <w:name w:val="l1"/>
    <w:basedOn w:val="Normal"/>
    <w:qFormat/>
    <w:pPr>
      <w:suppressAutoHyphens w:val="false"/>
      <w:spacing w:before="280" w:after="280"/>
    </w:pPr>
    <w:rPr/>
  </w:style>
  <w:style w:type="paragraph" w:styleId="L2">
    <w:name w:val="l2"/>
    <w:basedOn w:val="Normal"/>
    <w:qFormat/>
    <w:pPr>
      <w:suppressAutoHyphens w:val="false"/>
      <w:spacing w:before="280" w:after="280"/>
    </w:pPr>
    <w:rPr/>
  </w:style>
  <w:style w:type="paragraph" w:styleId="L3">
    <w:name w:val="l3"/>
    <w:basedOn w:val="Normal"/>
    <w:qFormat/>
    <w:pPr>
      <w:suppressAutoHyphens w:val="false"/>
      <w:spacing w:before="280" w:after="280"/>
    </w:pPr>
    <w:rPr/>
  </w:style>
  <w:style w:type="paragraph" w:styleId="L4">
    <w:name w:val="l4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</w:pPr>
    <w:rPr>
      <w:rFonts w:ascii="Times" w:hAnsi="Times" w:eastAsia="Times" w:cs="Times"/>
      <w:szCs w:val="20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Textkrper31">
    <w:name w:val="Textkörper 31"/>
    <w:basedOn w:val="Normal"/>
    <w:qFormat/>
    <w:pPr>
      <w:suppressAutoHyphens w:val="false"/>
      <w:spacing w:before="0" w:after="120"/>
    </w:pPr>
    <w:rPr>
      <w:b/>
      <w:bCs/>
      <w:sz w:val="2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Arial" w:cs="Tahoma"/>
      <w:color w:val="000000"/>
      <w:sz w:val="24"/>
      <w:szCs w:val="24"/>
      <w:lang w:val="de-DE" w:bidi="ar-SA" w:eastAsia="zh-CN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Rahmeninhalt">
    <w:name w:val="Rahmen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osef.foglszinger@bsz-bietigheim.d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20:07:00Z</dcterms:created>
  <dc:creator>Mario Schmid</dc:creator>
  <dc:description/>
  <cp:keywords/>
  <dc:language>en-US</dc:language>
  <cp:lastModifiedBy>Schniepp, Volker (KM)</cp:lastModifiedBy>
  <cp:lastPrinted>2011-03-03T08:48:00Z</cp:lastPrinted>
  <dcterms:modified xsi:type="dcterms:W3CDTF">2014-07-21T07:09:00Z</dcterms:modified>
  <cp:revision>10</cp:revision>
  <dc:subject/>
  <dc:title> </dc:title>
</cp:coreProperties>
</file>