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55930</wp:posOffset>
                </wp:positionV>
                <wp:extent cx="635508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160"/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Fach:  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Klasse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14.8pt;mso-wrap-distance-left:0pt;mso-wrap-distance-right:7.05pt;mso-wrap-distance-top:0pt;mso-wrap-distance-bottom:0pt;margin-top:-3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160"/>
                        <w:gridCol w:w="4500"/>
                      </w:tblGrid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ach:  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Klasse: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ma:  Gruppe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che Eigenschaften haben Kunststoff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 Eigenschaft zwei entsprechende Kunststoffteile nennen und skizzi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kläre, warum für dieses Bauteil Kunststoff benutzt wi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igenschaften der Kunststoffe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geringe Dichte (0,9-2,2 kg/d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je nach Kunststoffsorte hart, biegsam oder elastis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ektrisch isolierend und wärmedämmen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tterungs- und chemikalienbeständi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latte, dekorative Oberfläch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ostengünstige Formgeb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insetzbarkeit der Kunststoffe durch begrenzte Eigenschafte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m Vergleich zu den Metallen eine geringe Wärmebeständigkeit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zum Teil verbrennba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estigkeiten, die deutlich geringer sind als bei Metall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um Teil unbeständig gegen Lösungsmitte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grenzt durch Recycling wiederverwendb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sondere Kunststoffeigenschafte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tflammbarkeit und Brennbarkei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tterungsbeständigkei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terungsbeständigkei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leitfähigkei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ersprödung bei tiefen Temperatur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sseraufnahme</w:t>
      </w:r>
    </w:p>
    <w:sectPr>
      <w:type w:val="nextPage"/>
      <w:pgSz w:w="11906" w:h="16838"/>
      <w:pgMar w:left="85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51:00Z</dcterms:created>
  <dc:creator>Michel Frick</dc:creator>
  <dc:description/>
  <dc:language>en-US</dc:language>
  <cp:lastModifiedBy>Löhr-Zeidler, Barbara (LS)</cp:lastModifiedBy>
  <cp:lastPrinted>2009-03-03T16:53:00Z</cp:lastPrinted>
  <dcterms:modified xsi:type="dcterms:W3CDTF">2014-03-27T07:51:00Z</dcterms:modified>
  <cp:revision>2</cp:revision>
  <dc:subject/>
  <dc:title>Klasse:  MZZS2</dc:title>
</cp:coreProperties>
</file>