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 w:val="28"/>
          <w:szCs w:val="28"/>
        </w:rPr>
        <w:t>Die Batterien haben jeweils eine Spannung von 1,5 V. Berechne die aufgeführten Spannungen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bis U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___________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___________</w:t>
              <w:br/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= ___________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= ___________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542760"/>
                          <a:chOff x="0" y="0"/>
                          <a:chExt cx="57142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1130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,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941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941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399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941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41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2567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708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97108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3997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25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6283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59948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1396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08556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7424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52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566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912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399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742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3087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308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2971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94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5164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736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830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308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36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4778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3420720"/>
                            <a:ext cx="1267560" cy="7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506320"/>
                            <a:ext cx="353160" cy="7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906120"/>
                            <a:ext cx="1267560" cy="7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1820520"/>
                            <a:ext cx="810360" cy="7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828080"/>
                            <a:ext cx="72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080"/>
                            <a:ext cx="72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906120"/>
                            <a:ext cx="10080" cy="92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13680"/>
                            <a:ext cx="10080" cy="25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485360"/>
                            <a:ext cx="18280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856960"/>
                            <a:ext cx="18280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485360"/>
                            <a:ext cx="72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788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13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3416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78.95pt" coordorigin="0,0" coordsize="8999,5579">
                <v:rect id="shape_0" stroked="f" o:allowincell="f" style="position:absolute;left:0;top:0;width:899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17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,5 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58;top:30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8;top:30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8;top:37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18;top:30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38;top:17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,1979" to="1257,19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2159" to="1077,21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9,4679" to="1257,46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9,3779" to="1257,37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9,3059" to="1257,30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9,4139" to="1257,41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9,2519" to="1257,25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2699" to="1077,26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4859" to="1077,48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4319" to="1077,43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3599" to="1077,35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3239" to="1077,32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99,1438" to="899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159" to="89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699" to="89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239" to="89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779" to="8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4319" to="89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4862" to="899,54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5403" to="3777,5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4679" to="6116,4679" stroked="t" o:allowincell="f" style="position:absolute;flip:x;mso-position-horizontal-relative:char">
                  <v:stroke color="white" weight="9360" endarrow="oval" endarrowwidth="wide" endarrowlength="long" joinstyle="miter" endcap="flat"/>
                  <v:fill o:detectmouseclick="t" on="false"/>
                  <w10:wrap type="none"/>
                </v:line>
                <v:line id="shape_0" from="899,4503" to="3777,4503" stroked="t" o:allowincell="f" style="position:absolute;mso-position-horizontal-relative:char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899,3963" to="3777,3963" stroked="t" o:allowincell="f" style="position:absolute;mso-position-horizontal-relative:char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899,3423" to="3777,3423" stroked="t" o:allowincell="f" style="position:absolute;mso-position-horizontal-relative:char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899,2883" to="3777,2883" stroked="t" o:allowincell="f" style="position:absolute;mso-position-horizontal-relative:char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899,5403" to="3777,5403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9,1439" to="3777,14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82,2327" to="3760,2327" stroked="t" o:allowincell="f" style="position:absolute;mso-position-horizontal-relative:char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3763,5387" to="5758,539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63,3947" to="4318,395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63,1427" to="5758,143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63,2867" to="5038,287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879" to="5039,539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879" to="4319,395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23,1427" to="4138,28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439" to="5774,54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339" to="6657,233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79,4499" to="6657,449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59,2339" to="6659,4497" stroked="t" o:allowincell="f" style="position:absolute;mso-position-horizontal-relative:char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9,359" to="1257,3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,539" to="1077,5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39,179" to="1439,71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99,178" to="899,3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538" to="899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Footer"/>
            <w:ind w:right="36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Version: 01</w:t>
          </w:r>
        </w:p>
      </w:tc>
      <w:tc>
        <w:tcPr>
          <w:tcW w:w="3071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07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85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1"/>
      <w:gridCol w:w="4464"/>
      <w:gridCol w:w="1339"/>
      <w:gridCol w:w="893"/>
    </w:tblGrid>
    <w:tr>
      <w:trPr>
        <w:trHeight w:val="315" w:hRule="atLeast"/>
        <w:cantSplit w:val="true"/>
      </w:trPr>
      <w:tc>
        <w:tcPr>
          <w:tcW w:w="216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color w:val="5F5F5F"/>
              <w:sz w:val="16"/>
            </w:rPr>
          </w:pPr>
          <w:r>
            <w:rPr>
              <w:color w:val="5F5F5F"/>
              <w:sz w:val="16"/>
            </w:rPr>
          </w:r>
        </w:p>
      </w:tc>
      <w:tc>
        <w:tcPr>
          <w:tcW w:w="446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  <w:t>Name:</w:t>
          </w:r>
        </w:p>
      </w:tc>
      <w:tc>
        <w:tcPr>
          <w:tcW w:w="2232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  <w:t xml:space="preserve">Datum:  </w:t>
          </w:r>
        </w:p>
      </w:tc>
    </w:tr>
    <w:tr>
      <w:trPr>
        <w:trHeight w:val="315" w:hRule="atLeast"/>
        <w:cantSplit w:val="true"/>
      </w:trPr>
      <w:tc>
        <w:tcPr>
          <w:tcW w:w="216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</w:r>
        </w:p>
      </w:tc>
      <w:tc>
        <w:tcPr>
          <w:tcW w:w="446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000000"/>
            <w:right w:val="single" w:sz="4" w:space="0" w:color="808080"/>
          </w:tcBorders>
          <w:vAlign w:val="center"/>
        </w:tcPr>
        <w:p>
          <w:pPr>
            <w:pStyle w:val="Header"/>
            <w:rPr>
              <w:rFonts w:cs="Arial"/>
              <w:color w:val="5F5F5F"/>
              <w:sz w:val="30"/>
            </w:rPr>
          </w:pPr>
          <w:r>
            <w:rPr>
              <w:rFonts w:cs="Arial"/>
              <w:color w:val="5F5F5F"/>
              <w:sz w:val="30"/>
            </w:rPr>
            <w:t>Spannungsquellen in Reihenschaltung</w:t>
          </w:r>
        </w:p>
      </w:tc>
      <w:tc>
        <w:tcPr>
          <w:tcW w:w="133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  <w:t>Klasse:</w:t>
          </w:r>
        </w:p>
      </w:tc>
      <w:tc>
        <w:tcPr>
          <w:tcW w:w="89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</w:r>
        </w:p>
      </w:tc>
    </w:tr>
    <w:tr>
      <w:trPr>
        <w:trHeight w:val="315" w:hRule="atLeast"/>
        <w:cantSplit w:val="true"/>
      </w:trPr>
      <w:tc>
        <w:tcPr>
          <w:tcW w:w="216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</w:r>
        </w:p>
      </w:tc>
      <w:tc>
        <w:tcPr>
          <w:tcW w:w="446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00000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</w:r>
        </w:p>
      </w:tc>
      <w:tc>
        <w:tcPr>
          <w:tcW w:w="133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</w:r>
        </w:p>
      </w:tc>
      <w:tc>
        <w:tcPr>
          <w:tcW w:w="89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cs="Arial"/>
              <w:color w:val="5F5F5F"/>
              <w:sz w:val="16"/>
            </w:rPr>
          </w:pPr>
          <w:r>
            <w:rPr>
              <w:rFonts w:cs="Arial"/>
              <w:color w:val="5F5F5F"/>
              <w:sz w:val="16"/>
            </w:rPr>
          </w:r>
        </w:p>
      </w:tc>
    </w:tr>
  </w:tbl>
  <w:p>
    <w:pPr>
      <w:pStyle w:val="Header"/>
      <w:rPr>
        <w:color w:val="5F5F5F"/>
        <w:sz w:val="16"/>
      </w:rPr>
    </w:pPr>
    <w:r>
      <w:rPr>
        <w:color w:val="5F5F5F"/>
        <w:sz w:val="16"/>
      </w:rPr>
    </w:r>
  </w:p>
  <w:p>
    <w:pPr>
      <w:pStyle w:val="Header"/>
      <w:rPr>
        <w:color w:val="5F5F5F"/>
        <w:sz w:val="16"/>
      </w:rPr>
    </w:pPr>
    <w:r>
      <w:rPr>
        <w:color w:val="5F5F5F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4:49:00Z</dcterms:created>
  <dc:creator>Christine</dc:creator>
  <dc:description/>
  <dc:language>en-US</dc:language>
  <cp:lastModifiedBy>.</cp:lastModifiedBy>
  <cp:lastPrinted>2005-09-24T11:46:00Z</cp:lastPrinted>
  <dcterms:modified xsi:type="dcterms:W3CDTF">2013-12-15T14:49:00Z</dcterms:modified>
  <cp:revision>2</cp:revision>
  <dc:subject/>
  <dc:title>Die Batterien haben jeweils eine Spannung von 1,5 V</dc:title>
</cp:coreProperties>
</file>