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setzungskommission 6TG10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ktiv"/>
              </w:rPr>
            </w:pPr>
            <w:r>
              <w:rPr>
                <w:rStyle w:val="Aktiv"/>
              </w:rPr>
              <w:t>Cajo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uljahr 2014/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Samuel Heimerdinger, Eckhard Hur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Seiten Worddokumen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MailAdresse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hyperlink r:id="rId3">
              <w:r>
                <w:rPr>
                  <w:rStyle w:val="InternetLink"/>
                  <w:sz w:val="21"/>
                  <w:szCs w:val="21"/>
                </w:rPr>
                <w:t>samuel.heimerdinger@gs-tuebingen.de</w:t>
              </w:r>
            </w:hyperlink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</w:rPr>
                <w:t>diehurms@kabelbw.de</w:t>
              </w:r>
            </w:hyperlink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168"/>
        <w:gridCol w:w="1508"/>
        <w:gridCol w:w="1276"/>
        <w:gridCol w:w="1441"/>
        <w:gridCol w:w="3634"/>
        <w:gridCol w:w="1670"/>
        <w:gridCol w:w="219"/>
      </w:tblGrid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10-Handreichung-Vorwort v1.2.doc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Cajo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  <w:t>Materialien zum Projekt Caj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_LPE_Holz_Cajon_mit_Zeichng.do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  <w:t>Download von Materialien zum Projekt Caj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_LPE_Holz_Cajon_mit_Zeichng.do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vertAlign w:val="superscript"/>
                <w:lang w:eastAsia="de-DE"/>
              </w:rPr>
            </w:pPr>
            <w:r>
              <w:rPr>
                <w:bCs/>
                <w:vertAlign w:val="superscript"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muel.heimerdinger@gs-tuebingen.de" TargetMode="External"/><Relationship Id="rId4" Type="http://schemas.openxmlformats.org/officeDocument/2006/relationships/hyperlink" Target="mailto:diehurms@kabelbw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48:00Z</dcterms:created>
  <dc:creator>Mario Schmid</dc:creator>
  <dc:description/>
  <cp:keywords/>
  <dc:language>en-US</dc:language>
  <cp:lastModifiedBy>Löhr-Zeidler, Barbara (LS)</cp:lastModifiedBy>
  <cp:lastPrinted>2011-03-03T08:48:00Z</cp:lastPrinted>
  <dcterms:modified xsi:type="dcterms:W3CDTF">2015-03-12T07:34:00Z</dcterms:modified>
  <cp:revision>3</cp:revision>
  <dc:subject/>
  <dc:title> </dc:title>
</cp:coreProperties>
</file>