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gang mit physikalischen Größ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-System (Système Internationale d’ Unités) seit 19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51"/>
        <w:gridCol w:w="1151"/>
        <w:gridCol w:w="1151"/>
        <w:gridCol w:w="1187"/>
        <w:gridCol w:w="1152"/>
        <w:gridCol w:w="1152"/>
        <w:gridCol w:w="116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größ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ng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mstärk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htstärk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ffmenge</w:t>
            </w:r>
          </w:p>
        </w:tc>
      </w:tr>
      <w:tr>
        <w:trPr>
          <w:trHeight w:val="34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lzeiche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einhei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un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gram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e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lv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 Celsiu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del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heitenzeiche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der Technik werden nur SI- Einheiten oder davon abgeleitet Einheiten benut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hysikalische Größe (messbar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6570</wp:posOffset>
                </wp:positionH>
                <wp:positionV relativeFrom="paragraph">
                  <wp:posOffset>5715</wp:posOffset>
                </wp:positionV>
                <wp:extent cx="3517900" cy="1294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object w:dxaOrig="7851" w:dyaOrig="24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7.1pt;height:88.2pt" filled="f" o:ole="">
                                  <v:imagedata r:id="rId3" o:title=""/>
                                </v:shape>
                                <o:OLEObject Type="Embed" ProgID="" ShapeID="ole_rId2" DrawAspect="Content" ObjectID="_9404138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01.95pt;mso-wrap-distance-left:9.05pt;mso-wrap-distance-right:9.05pt;mso-wrap-distance-top:0pt;mso-wrap-distance-bottom:0pt;margin-top:0.45pt;mso-position-vertical-relative:text;margin-left:1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object w:dxaOrig="7851" w:dyaOrig="24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7.1pt;height:88.2pt" filled="f" o:ole="">
                            <v:imagedata r:id="rId5" o:title=""/>
                          </v:shape>
                          <o:OLEObject Type="Embed" ProgID="" ShapeID="ole_rId4" DrawAspect="Content" ObjectID="_131611034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s gilt: Physikalische Größe = Zahlenwert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i/>
          <w:sz w:val="22"/>
          <w:szCs w:val="22"/>
        </w:rPr>
        <w:t xml:space="preserve"> Einh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Vorsätze für Vielfache und Teile der Einheite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heitenvorsätze für große und kleine Größenwerte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01"/>
        <w:gridCol w:w="1559"/>
        <w:gridCol w:w="1660"/>
        <w:gridCol w:w="1719"/>
        <w:gridCol w:w="1729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a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i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usgeschrieb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169"/>
        <w:gridCol w:w="2063"/>
        <w:gridCol w:w="2063"/>
        <w:gridCol w:w="207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atz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o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to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schrieb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ung: „Rechnen mit Einheiten“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andle um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chreibe mit geeigneten Faktoren: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7,05 kV in V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0,000 000 012 m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220 µV in mV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 0,003 A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0,002 A in mA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234 560 000 000 kg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825 nΩ in Ω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) 0,000 098 l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234 000 V in kV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) 780 000 V</w:t>
            </w:r>
          </w:p>
        </w:tc>
      </w:tr>
      <w:tr>
        <w:trPr>
          <w:trHeight w:val="57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0,000 000 523 A in nA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) 466 000 000 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450" w:top="16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00"/>
      <w:gridCol w:w="1650"/>
      <w:gridCol w:w="4678"/>
      <w:gridCol w:w="2417"/>
    </w:tblGrid>
    <w:tr>
      <w:trPr>
        <w:trHeight w:val="369" w:hRule="atLeast"/>
      </w:trPr>
      <w:tc>
        <w:tcPr>
          <w:tcW w:w="90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lenInhal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Einheitenvorsätze</w:t>
          </w:r>
        </w:p>
      </w:tc>
      <w:tc>
        <w:tcPr>
          <w:tcW w:w="2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lenInhalt"/>
            <w:rPr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Fach: Technik</w:t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zeileZchn">
    <w:name w:val="Fußzeile Zchn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36:00Z</dcterms:created>
  <dc:creator>Löhr-Zeidler, Barbara (LS)</dc:creator>
  <dc:description/>
  <dc:language>en-US</dc:language>
  <cp:lastModifiedBy>Löhr-Zeidler, Barbara (LS)</cp:lastModifiedBy>
  <cp:lastPrinted>2015-05-05T12:38:00Z</cp:lastPrinted>
  <dcterms:modified xsi:type="dcterms:W3CDTF">2015-05-05T10:38:00Z</dcterms:modified>
  <cp:revision>6</cp:revision>
  <dc:subject/>
  <dc:title/>
</cp:coreProperties>
</file>