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249"/>
        <w:gridCol w:w="5886"/>
        <w:gridCol w:w="1552"/>
      </w:tblGrid>
      <w:tr>
        <w:trPr>
          <w:trHeight w:val="55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BG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se 10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wandlung der Einheiten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ik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ufgabe 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ndle in die angegebenen Einheiten um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5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2160"/>
        <w:gridCol w:w="9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0,06 k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30 m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0,008 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m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3.000 μ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m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0,0011 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μ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0,05 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mA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5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2160"/>
        <w:gridCol w:w="9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0,4 k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80 m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0,09 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mV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6"/>
                <w:szCs w:val="36"/>
              </w:rPr>
              <w:t>0,05 M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0,4 M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kV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38:00Z</dcterms:created>
  <dc:creator>Christine</dc:creator>
  <dc:description/>
  <dc:language>en-US</dc:language>
  <cp:lastModifiedBy>Löhr-Zeidler, Barbara (LS)</cp:lastModifiedBy>
  <cp:lastPrinted>2005-10-07T22:13:00Z</cp:lastPrinted>
  <dcterms:modified xsi:type="dcterms:W3CDTF">2014-11-27T13:38:00Z</dcterms:modified>
  <cp:revision>2</cp:revision>
  <dc:subject/>
  <dc:title/>
</cp:coreProperties>
</file>