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5,4 MiB große Datei soll aus dem Internet herunter geladen werden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 lange dauert die Übertragung mit...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2"/>
          <w:szCs w:val="22"/>
        </w:rPr>
        <w:t>einem Modem (56 kiBit/s)?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r ISDN Karte (64 kiBit/s)?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 ADSL (2 MiBit/s)?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 einen direkten Netzwerk Zugang (100 Mibit/s)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Datei wird von einer Festplatte in zwei Formaten heruntergeladen. Einmal mit USB als zip-Datei (123 MiB) und einmal mit FireWire als pdf-Datei (103 MiB)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SB = 480 Mibit/s, FireWire = 400 Mibit/s)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Datei ist schneller heruntergelade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Die maximale Bandbreite zum Upload mit t-DSL 16000 beträgt 1024 Kbit/s. Wie lange dauert das Ziehen einer 400 MB großen Datei, die auf 20 Prozent ihres Datenbestandes komprimiert wird (Angabe in Minute, Sekunde)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2"/>
          <w:szCs w:val="22"/>
        </w:rPr>
        <w:t>Die tatsächliche Ladegeschwindigkeit wird um 80 Prozent der maximalen Bandbreite reduzier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Ein DSL-Anschluss besitzt eine max. Datenrate von 1024 Kbit/s für den Upload. Durchschnittlich werden lediglich 63 Prozent des Wertes erreicht.</w:t>
      </w:r>
    </w:p>
    <w:p>
      <w:pPr>
        <w:pStyle w:val="Header"/>
        <w:numPr>
          <w:ilvl w:val="1"/>
          <w:numId w:val="2"/>
        </w:numPr>
        <w:tabs>
          <w:tab w:val="clear" w:pos="4819"/>
          <w:tab w:val="clear" w:pos="9638"/>
        </w:tabs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>Wie lange dauert der Download einer 11 MiB großen Datei in Minuten und Sekunden?</w:t>
      </w:r>
    </w:p>
    <w:p>
      <w:pPr>
        <w:pStyle w:val="Header"/>
        <w:numPr>
          <w:ilvl w:val="1"/>
          <w:numId w:val="2"/>
        </w:numPr>
        <w:tabs>
          <w:tab w:val="clear" w:pos="4819"/>
          <w:tab w:val="clear" w:pos="9638"/>
        </w:tabs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>Wie teuer ist der Download, wenn die Datenübertragung 0,9 Cent/min kostet?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360"/>
        <w:rPr>
          <w:rFonts w:ascii="Arial" w:hAnsi="Arial" w:eastAsia="Times New Roman" w:cs="Times New Roman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Ein LKW transportiert 200 Magnetbänder je 250 GB zwischen Braunschweig und Wolfsburg. Er benötigt dafür 20 min. </w:t>
      </w:r>
    </w:p>
    <w:p>
      <w:pPr>
        <w:pStyle w:val="Header"/>
        <w:widowControl/>
        <w:numPr>
          <w:ilvl w:val="1"/>
          <w:numId w:val="2"/>
        </w:numPr>
        <w:tabs>
          <w:tab w:val="clear" w:pos="4819"/>
          <w:tab w:val="clear" w:pos="9638"/>
        </w:tabs>
        <w:suppressAutoHyphens w:val="false"/>
        <w:spacing w:lineRule="auto" w:line="360"/>
        <w:ind w:left="567" w:hanging="283"/>
        <w:rPr>
          <w:rFonts w:ascii="Arial" w:hAnsi="Arial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Arial" w:hAnsi="Arial"/>
          <w:sz w:val="22"/>
          <w:szCs w:val="22"/>
          <w:lang w:bidi="ar-SA"/>
        </w:rPr>
        <w:t>Welche Datenrate erreicht der LKW?</w:t>
      </w:r>
    </w:p>
    <w:p>
      <w:pPr>
        <w:pStyle w:val="Header"/>
        <w:widowControl/>
        <w:numPr>
          <w:ilvl w:val="1"/>
          <w:numId w:val="2"/>
        </w:numPr>
        <w:tabs>
          <w:tab w:val="clear" w:pos="4819"/>
          <w:tab w:val="clear" w:pos="9638"/>
        </w:tabs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bidi="ar-SA"/>
        </w:rPr>
        <w:t>Wie lange dauert die Übertragung derselben Datenmenge über ein Glasfasernetz mit 622 Mbit/s?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0" w:top="16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9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21"/>
    </w:tblGrid>
    <w:tr>
      <w:trPr>
        <w:trHeight w:val="369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Übertragungsgeschwindigkeit</w:t>
          </w:r>
        </w:p>
      </w:tc>
      <w:tc>
        <w:tcPr>
          <w:tcW w:w="242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lang w:val="de-D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" w:hAnsi="Arial" w:cs="Arial"/>
      <w:lang w:val="de-DE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Nummerierungszeichen">
    <w:name w:val="Nummerierungszeichen"/>
    <w:qFormat/>
    <w:rPr/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7T09:06:00Z</cp:lastPrinted>
  <dcterms:modified xsi:type="dcterms:W3CDTF">2015-05-07T07:07:00Z</dcterms:modified>
  <cp:revision>7</cp:revision>
  <dc:subject/>
  <dc:title/>
</cp:coreProperties>
</file>