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2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Schaltung, die den Spion verrät… (Aluminiumfolie zwischen A und B)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Gegeben ist die folgende Transistorschaltung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Ausgangssituation: A-B offen, LED 1 leuchtet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Beschreibe die Funktion dieser Schaltung für die Zustände: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Verbindung A-B geschlossen, Taster Sw1 off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Verbindung A-B geschlossen, Taster Sw1 geschloss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Verbindung A-B geschlossen, Taster Sw1 wieder off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>
          <w:rFonts w:ascii="Arial" w:hAnsi="Arial" w:cs="Arial"/>
        </w:rPr>
      </w:pPr>
      <w:r>
        <w:rPr>
          <w:rFonts w:cs="Arial" w:ascii="Arial" w:hAnsi="Arial"/>
        </w:rPr>
        <w:t>Verbindung A-B off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>
          <w:rFonts w:ascii="Arial" w:hAnsi="Arial" w:cs="Arial"/>
        </w:rPr>
      </w:pPr>
      <w:r>
        <w:rPr>
          <w:rFonts w:cs="Arial" w:ascii="Arial" w:hAnsi="Arial"/>
        </w:rPr>
        <w:t>Verbindung A-B wieder geschlosse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2.3pt;width:44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58925</wp:posOffset>
                </wp:positionV>
                <wp:extent cx="228600" cy="714375"/>
                <wp:effectExtent l="6350" t="381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14240"/>
                          <a:chOff x="0" y="0"/>
                          <a:chExt cx="228600" cy="714240"/>
                        </a:xfrm>
                      </wpg:grpSpPr>
                      <wps:wsp>
                        <wps:cNvSpPr/>
                        <wps:spPr>
                          <a:xfrm flipH="1">
                            <a:off x="0" y="25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1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2.75pt;width:17.95pt;height:56.2pt" coordorigin="-180,2455" coordsize="359,1124">
                <v:line id="shape_0" from="-180,2459" to="179,245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0,2455" to="-180,357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0,3580" to="179,358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7490</wp:posOffset>
                </wp:positionH>
                <wp:positionV relativeFrom="paragraph">
                  <wp:posOffset>2631440</wp:posOffset>
                </wp:positionV>
                <wp:extent cx="170815" cy="1136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13760"/>
                          <a:chOff x="0" y="0"/>
                          <a:chExt cx="170640" cy="113760"/>
                        </a:xfrm>
                      </wpg:grpSpPr>
                      <wps:wsp>
                        <wps:cNvSpPr/>
                        <wps:spPr>
                          <a:xfrm flipH="1">
                            <a:off x="42480" y="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17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207.2pt;width:13.4pt;height:8.95pt" coordorigin="4374,4144" coordsize="268,179">
                <v:rect id="shape_0" fillcolor="white" stroked="f" o:allowincell="f" style="position:absolute;left:4441;top:4144;width:178;height:178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374,4211" to="4642,4211" stroked="t" o:allowincell="f" style="position:absolute">
                  <v:stroke color="#339966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755640" cy="3095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ildquelle: Barbara Löhr-Zeidler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Arial" w:ascii="Arial" w:hAnsi="Arial"/>
              <w:b/>
            </w:rPr>
            <w:t>Transistor Schaltungsanalyse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4:00Z</dcterms:created>
  <dc:creator>Ich</dc:creator>
  <dc:description/>
  <cp:keywords/>
  <dc:language>en-US</dc:language>
  <cp:lastModifiedBy>Löhr-Zeidler, Barbara (LS)</cp:lastModifiedBy>
  <cp:lastPrinted>2006-06-12T08:25:00Z</cp:lastPrinted>
  <dcterms:modified xsi:type="dcterms:W3CDTF">2014-12-02T08:01:00Z</dcterms:modified>
  <cp:revision>4</cp:revision>
  <dc:subject/>
  <dc:title> </dc:title>
</cp:coreProperties>
</file>