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1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 xml:space="preserve">Der Anlasswiderstand (R = 10 </w:t>
      </w:r>
      <w:r>
        <w:rPr>
          <w:rFonts w:cs="Arial"/>
          <w:sz w:val="22"/>
          <w:szCs w:val="22"/>
        </w:rPr>
        <w:t>Ω</w:t>
      </w:r>
      <w:r>
        <w:rPr>
          <w:sz w:val="22"/>
          <w:szCs w:val="22"/>
        </w:rPr>
        <w:t>) für einen Gleichstrommotor ist aus 63,3 m Nickelin gewickelt worden.</w:t>
        <w:br/>
        <w:t>Welcher Drahtdurchmesser wurde verwendet?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br/>
      </w:r>
      <w:r>
        <w:rPr>
          <w:color w:val="FFFF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ckel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2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Wie groß ist der Widerstand einer Glühlampe, die bei Anschluss an 230 V einen Strom von 0,265 A aufnimmt?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3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Eine Autobatterie trägt die Aufschrift 12 V / 60 Ah.</w:t>
        <w:br/>
        <w:t>Wie groß ist die in der Batterie gespeicherte elektrische Energie?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4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Ein elektrisches Heizgerät entnimmt dem Netz (U = 230 V) während seiner Einschaltzeit von 30 min eine elektrische Energie von 750 Wh.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Bestimme die Stromaufnahme des Gerätes.</w:t>
      </w:r>
    </w:p>
    <w:p>
      <w:pPr>
        <w:pStyle w:val="Normal"/>
        <w:numPr>
          <w:ilvl w:val="0"/>
          <w:numId w:val="2"/>
        </w:numPr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Wie groß ist die Anschlussleistung?</w:t>
      </w:r>
    </w:p>
    <w:p>
      <w:pPr>
        <w:pStyle w:val="Normal"/>
        <w:numPr>
          <w:ilvl w:val="0"/>
          <w:numId w:val="2"/>
        </w:numPr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Wie groß ist der Heizwiderstand?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Aufga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06:00Z</dcterms:created>
  <dc:creator>Christine</dc:creator>
  <dc:description/>
  <cp:keywords/>
  <dc:language>en-US</dc:language>
  <cp:lastModifiedBy>Löhr-Zeidler, Barbara (LS)</cp:lastModifiedBy>
  <cp:lastPrinted>2005-11-14T08:05:00Z</cp:lastPrinted>
  <dcterms:modified xsi:type="dcterms:W3CDTF">2015-02-10T10:45:00Z</dcterms:modified>
  <cp:revision>6</cp:revision>
  <dc:subject/>
  <dc:title/>
</cp:coreProperties>
</file>