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fgabe 1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 xml:space="preserve">Der Anlasswiderstand (R = 10 </w:t>
      </w:r>
      <w:r>
        <w:rPr>
          <w:rFonts w:cs="Arial"/>
          <w:sz w:val="22"/>
          <w:szCs w:val="22"/>
        </w:rPr>
        <w:t>Ω</w:t>
      </w:r>
      <w:r>
        <w:rPr>
          <w:sz w:val="22"/>
          <w:szCs w:val="22"/>
        </w:rPr>
        <w:t>) für einen Gleichstrommotor ist aus 63,3 m Nickelin gewickelt worden.</w:t>
        <w:br/>
        <w:t>Welcher Drahtdurchmesser wurde verwendet?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br/>
      </w:r>
      <w:r>
        <w:rPr>
          <w:color w:val="FFFF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ckel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rPr/>
      </w:pPr>
      <w:r>
        <w:rPr>
          <w:sz w:val="22"/>
          <w:szCs w:val="22"/>
          <w:lang w:val="en-US"/>
        </w:rPr>
        <w:t xml:space="preserve">R = </w:t>
      </w:r>
      <w:r>
        <w:rPr>
          <w:sz w:val="22"/>
          <w:szCs w:val="22"/>
        </w:rPr>
        <w:t>ϱ</w:t>
      </w:r>
      <w:r>
        <w:rPr>
          <w:sz w:val="22"/>
          <w:szCs w:val="22"/>
          <w:lang w:val="en-US"/>
        </w:rPr>
        <w:t>* l / A</w:t>
      </w:r>
    </w:p>
    <w:p>
      <w:pPr>
        <w:pStyle w:val="Normal"/>
        <w:spacing w:lineRule="atLeast" w:line="3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 = </w:t>
      </w:r>
      <w:r>
        <w:rPr>
          <w:sz w:val="22"/>
          <w:szCs w:val="22"/>
        </w:rPr>
        <w:t>ϱ</w:t>
      </w:r>
      <w:r>
        <w:rPr>
          <w:sz w:val="22"/>
          <w:szCs w:val="22"/>
          <w:lang w:val="en-US"/>
        </w:rPr>
        <w:t>* l / R = 0,4 Ω m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/m * 63,3 m / 10 Ω = 2,53 mm</w:t>
      </w:r>
      <w:r>
        <w:rPr>
          <w:sz w:val="22"/>
          <w:szCs w:val="22"/>
          <w:vertAlign w:val="superscript"/>
          <w:lang w:val="en-US"/>
        </w:rPr>
        <w:t>2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A / 3,14 = 0,806 m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r = 0,897 mm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d = 1,8 mm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fgabe 2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Wie groß ist der Widerstand einer Glühlampe, die bei Anschluss an 230 V einen Strom von 0,265 A aufnimmt?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R = U / I = 868 Ω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fgabe 3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Eine Autobatterie trägt die Aufschrift 12 V / 60 Ah.</w:t>
        <w:br/>
        <w:t>Wie groß ist die in der Batterie gespeicherte elektrische Energie?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W = U * Q = 720 Wh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fgabe 4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Ein elektrisches Heizgerät entnimmt dem Netz (U = 230 V) während seiner Einschaltzeit von 30 min eine elektrische Energie von 750 Wh.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Bestimme die Stromaufnahme des Gerätes.</w:t>
        <w:br/>
        <w:t>I = W / U * t = 750 Wh / (230 V * 0,5 h) = 6,52 A</w:t>
      </w:r>
    </w:p>
    <w:p>
      <w:pPr>
        <w:pStyle w:val="Normal"/>
        <w:numPr>
          <w:ilvl w:val="0"/>
          <w:numId w:val="2"/>
        </w:numPr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Wie groß ist die Anschlussleistung?</w:t>
        <w:br/>
        <w:t>P = U * I = 1500 W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sz w:val="22"/>
          <w:szCs w:val="22"/>
        </w:rPr>
        <w:t>Wie groß ist der Heizwiderstand?</w:t>
        <w:br/>
        <w:t>R = U2 / P = 35,3 Ω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Aufgaben mit Lösung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Techni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24:00Z</dcterms:created>
  <dc:creator>Christine</dc:creator>
  <dc:description/>
  <dc:language>en-US</dc:language>
  <cp:lastModifiedBy>Löhr-Zeidler, Barbara (LS)</cp:lastModifiedBy>
  <cp:lastPrinted>2015-05-07T09:35:00Z</cp:lastPrinted>
  <dcterms:modified xsi:type="dcterms:W3CDTF">2015-05-07T07:35:00Z</dcterms:modified>
  <cp:revision>8</cp:revision>
  <dc:subject/>
  <dc:title/>
</cp:coreProperties>
</file>