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348"/>
        <w:gridCol w:w="2268"/>
        <w:gridCol w:w="326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ma / Inha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ug zum Lehrpl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nweise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nführung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nlernen &amp; Einführ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 welchen Komponenten besteht ein PC?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einer Problemstel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enhef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ensammlung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Große und kleine“ Einheitenvorsät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Große und kleine Einheitenvorsätze_Aufgaben.do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weitere Übungen_ Aufgaben.doc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Umwandeln.doc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nterscheidung Dezimal-, Dualsyst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systeme allgemei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en im Dual- und Dezimalsyste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USB-Stick-Problem“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ensamm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vergleichbarer Syste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wurf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Zahlensysteme  Lehrerversion.docx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USB-Stick-Problem“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tragungsgeschwindigke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größ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ensamm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lierung und Ausarbeit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USB- Stick- Problem_Tafelanschrieb.doc</w:t>
            </w:r>
          </w:p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Dateigrößen_Aufgaben.doc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.4 Übertragungsgeschwindigkeit_ Aufgaben.doc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fahren des elektrischen Str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manageme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pha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dokumentat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.5 Stromdichte.do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Koerperwiderstand.doc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stechnik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bau eines Zähler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ier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betriebnah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tprüf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sprüf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Prüfergebniss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bau Speicher (NAND / NOR), Funktionsweise „Speicher“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S-, SR-Flip-Flops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4 Diode.doc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4 Schaltungsanalyse_001.do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Schaltungsanalyse_002.doc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lagen und Übungen zur Diode und zum Transisto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lip-Flops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ählerentwurf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ynchroner Zähler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hroner Zähl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wärtszähler, Rückwärtszähl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ebereg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manageme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pha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dokumentat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er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s / Codewandl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ensamm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vergleichbarer Syste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wurf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348"/>
        <w:gridCol w:w="2268"/>
        <w:gridCol w:w="3145"/>
      </w:tblGrid>
      <w:tr>
        <w:trPr/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allationstechnik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schaltungen von Beleuchtungsanlag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-, Serien-, Wechsel-, Spar-, Kreuz-, Stromstoß- Schaltung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ppenlichtzeitschaltung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ensamm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lierung und Ausarbeitung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HRK 6TG10 EInstT.docx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ngsdimensionier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mtragfähigke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pannungsabfal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eifenimpedan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2 Elektrische Arbeit und Leistung Aufgaben.doc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2 Elektrische Arbeit und Wirkungsgrad.doc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2 Elektrische_Arbeit.do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Elektrische_Leistung.doc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estverdrahtete Steuerung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halt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deschütz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iege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Anwendungsbereich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ier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betriebnah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tprüf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sprüf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Prüfergebnisse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HRK 6TG10 EInstT.docx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blick: „Vom EIB zum „Smart Home“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erung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418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rPr>
              <w:rFonts w:ascii="Arial" w:hAnsi="Arial" w:cs="Arial"/>
              <w:b/>
              <w:b/>
              <w:sz w:val="22"/>
              <w:szCs w:val="22"/>
              <w:lang w:eastAsia="de-DE"/>
            </w:rPr>
          </w:pPr>
          <w:r>
            <w:rPr>
              <w:rFonts w:cs="Arial" w:ascii="Arial" w:hAnsi="Arial"/>
              <w:b/>
              <w:sz w:val="22"/>
              <w:szCs w:val="22"/>
              <w:lang w:eastAsia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rPr>
              <w:rFonts w:ascii="Arial" w:hAnsi="Arial" w:cs="Arial"/>
              <w:b/>
              <w:b/>
              <w:sz w:val="22"/>
              <w:szCs w:val="22"/>
              <w:lang w:eastAsia="de-DE"/>
            </w:rPr>
          </w:pPr>
          <w:r>
            <w:rPr>
              <w:rFonts w:cs="Arial" w:ascii="Arial" w:hAnsi="Arial"/>
              <w:b/>
              <w:sz w:val="22"/>
              <w:szCs w:val="22"/>
              <w:lang w:eastAsia="de-DE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rPr>
              <w:rFonts w:ascii="Arial" w:hAnsi="Arial" w:cs="Arial"/>
              <w:b/>
              <w:b/>
              <w:sz w:val="22"/>
              <w:szCs w:val="22"/>
              <w:lang w:eastAsia="de-DE"/>
            </w:rPr>
          </w:pPr>
          <w:r>
            <w:rPr>
              <w:rFonts w:cs="Arial" w:ascii="Arial" w:hAnsi="Arial"/>
              <w:b/>
              <w:sz w:val="22"/>
              <w:szCs w:val="22"/>
              <w:lang w:eastAsia="de-DE"/>
            </w:rPr>
            <w:t>Stoffverteilungsplan Elektrotechnik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rPr>
              <w:rFonts w:ascii="Arial" w:hAnsi="Arial" w:cs="Arial"/>
              <w:b/>
              <w:b/>
              <w:sz w:val="22"/>
              <w:szCs w:val="22"/>
              <w:lang w:eastAsia="de-DE"/>
            </w:rPr>
          </w:pPr>
          <w:r>
            <w:rPr>
              <w:rFonts w:cs="Arial" w:ascii="Arial" w:hAnsi="Arial"/>
              <w:b/>
              <w:sz w:val="22"/>
              <w:szCs w:val="22"/>
              <w:lang w:eastAsia="de-DE"/>
            </w:rPr>
            <w:t>Technik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0:00Z</dcterms:created>
  <dc:creator>Steffi</dc:creator>
  <dc:description/>
  <dc:language>en-US</dc:language>
  <cp:lastModifiedBy>Löhr-Zeidler, Barbara (LS)</cp:lastModifiedBy>
  <cp:lastPrinted>2015-05-05T11:55:00Z</cp:lastPrinted>
  <dcterms:modified xsi:type="dcterms:W3CDTF">2015-05-05T09:55:00Z</dcterms:modified>
  <cp:revision>13</cp:revision>
  <dc:subject/>
  <dc:title>UW</dc:title>
</cp:coreProperties>
</file>