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setzungskommission 6TG10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ktiv"/>
              </w:rPr>
            </w:pPr>
            <w:r>
              <w:rPr>
                <w:rStyle w:val="Aktiv"/>
              </w:rPr>
              <w:t>Projektmanagemen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huljahr 2014/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Guido Baumgärtn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Seiten Worddokumen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eMailAdresse G.Baumgaertner@cbs-heidelberg.de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60"/>
        <w:gridCol w:w="1378"/>
        <w:gridCol w:w="1149"/>
        <w:gridCol w:w="1311"/>
        <w:gridCol w:w="3820"/>
        <w:gridCol w:w="1542"/>
        <w:gridCol w:w="219"/>
      </w:tblGrid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wor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G10-Handreichung-Vorwort v1.2.docx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reichung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managemen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  <w:t>Materialien zum Projektmanagemen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10_HR_Technik_LPE5_Projekt_2015-03-08.docx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  <w:t>Download von Materialien zum Projektmanagemen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10_HR_Technik_LPE5_Projekt_2015-03-08.docx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vertAlign w:val="superscript"/>
                <w:lang w:eastAsia="de-DE"/>
              </w:rPr>
            </w:pPr>
            <w:r>
              <w:rPr>
                <w:bCs/>
                <w:vertAlign w:val="superscript"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33:00Z</dcterms:created>
  <dc:creator>Mario Schmid</dc:creator>
  <dc:description/>
  <dc:language>en-US</dc:language>
  <cp:lastModifiedBy>Löhr-Zeidler, Barbara (LS)</cp:lastModifiedBy>
  <cp:lastPrinted>2011-03-03T08:48:00Z</cp:lastPrinted>
  <dcterms:modified xsi:type="dcterms:W3CDTF">2015-03-12T07:34:00Z</dcterms:modified>
  <cp:revision>3</cp:revision>
  <dc:subject/>
  <dc:title/>
</cp:coreProperties>
</file>