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rien- und Aushilfsjob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b Babysitten, Hunde ausführen oder Zeitung austragen – viele Kinder und Jugendliche bessern mit kleinen Jobs ihr Taschengeld auf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9610725" cy="5166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0560" cy="5166360"/>
                          <a:chOff x="0" y="0"/>
                          <a:chExt cx="9610560" cy="516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610200" cy="516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9120"/>
                            <a:ext cx="4648680" cy="39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Argumente für Ferien- und Aushilfsjo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0"/>
                                  <w:b/>
                                  <w:szCs w:val="400"/>
                                  <w:rFonts w:ascii="Wingdings" w:hAnsi="Wingdings" w:eastAsia="Wingdings" w:cs="Wingdings"/>
                                  <w:color w:val="D9D9D9"/>
                                  <w:lang w:val="de-DE" w:bidi="ar-SA"/>
                                </w:rPr>
                                <w:t>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435560"/>
                            <a:ext cx="961020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In Deutschland wird die Zahl der arbeitenden Kinder und Jugendlichen auf 700.000 geschätzt. In welchem Rahmen die Arbeit von Kinder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und Jugendlichen erlaubt ist, hat der Gesetzgeber im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Jugendarbeitsschutzgesetz (JArbSchG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 geregelt.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1160" y="69120"/>
                            <a:ext cx="4648680" cy="39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Argumente gegen Ferien- und Aushilfsjo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0"/>
                                  <w:b/>
                                  <w:szCs w:val="400"/>
                                  <w:rFonts w:ascii="Wingdings" w:hAnsi="Wingdings" w:eastAsia="Wingdings" w:cs="Wingdings"/>
                                  <w:color w:val="D9D9D9"/>
                                  <w:lang w:val="de-DE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440" y="4048920"/>
                            <a:ext cx="528480" cy="3294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0" y="4048920"/>
                            <a:ext cx="528480" cy="3294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Grafik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55920" y="2557800"/>
                            <a:ext cx="1003320" cy="18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.75pt;height:406.8pt" coordorigin="0,0" coordsize="15135,8136">
                <v:rect id="shape_0" stroked="f" o:allowincell="f" style="position:absolute;left:1;top:0;width:15133;height:81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09;width:7320;height:6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Argumente für Ferien- und Aushilfsjob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0"/>
                            <w:b/>
                            <w:szCs w:val="400"/>
                            <w:rFonts w:ascii="Wingdings" w:hAnsi="Wingdings" w:eastAsia="Wingdings" w:cs="Wingdings"/>
                            <w:color w:val="D9D9D9"/>
                            <w:lang w:val="de-DE" w:bidi="ar-SA"/>
                          </w:rPr>
                          <w:t>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6985;width:15133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In Deutschland wird die Zahl der arbeitenden Kinder und Jugendlichen auf 700.000 geschätzt. In welchem Rahmen die Arbeit von Kinder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und Jugendlichen erlaubt ist, hat der Gesetzgeber im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Jugendarbeitsschutzgesetz (JArbSchG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 geregel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3;top:109;width:7320;height:6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Argumente gegen Ferien- und Aushilfsjob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0"/>
                            <w:b/>
                            <w:szCs w:val="400"/>
                            <w:rFonts w:ascii="Wingdings" w:hAnsi="Wingdings" w:eastAsia="Wingdings" w:cs="Wingdings"/>
                            <w:color w:val="D9D9D9"/>
                            <w:lang w:val="de-DE" w:bidi="ar-SA"/>
                          </w:rPr>
                          <w:t>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bfbfbf" stroked="t" o:allowincell="f" style="position:absolute;left:3191;top:6376;width:831;height:518;mso-wrap-style:none;v-text-anchor:middle;mso-position-horizontal-relative:char" type="_x0000_t67">
                  <v:fill o:detectmouseclick="t" type="solid" color2="#404040"/>
                  <v:stroke color="#bfbfbf" weight="9360" joinstyle="miter" endcap="flat"/>
                  <w10:wrap type="none"/>
                </v:shape>
                <v:shape id="shape_0" fillcolor="#bfbfbf" stroked="t" o:allowincell="f" style="position:absolute;left:11089;top:6376;width:831;height:518;mso-wrap-style:none;v-text-anchor:middle;mso-position-horizontal-relative:char" type="_x0000_t67">
                  <v:fill o:detectmouseclick="t" type="solid" color2="#404040"/>
                  <v:stroke color="#bfbfbf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fik 1" stroked="f" o:allowincell="f" style="position:absolute;left:6702;top:4028;width:1579;height:289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rien- und Aushilfsjobs – Musterlösu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b Babysitten, Hunde ausführen oder Zeitung austragen – viele Kinder und Jugendliche bessern mit kleinen Jobs ihr Taschengeld auf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9610725" cy="51663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0560" cy="5166360"/>
                          <a:chOff x="0" y="0"/>
                          <a:chExt cx="9610560" cy="5166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9610200" cy="516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9120"/>
                            <a:ext cx="4648680" cy="39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Argumente für Ferien- und Aushilfsjo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Man kann erste Berufserfahrungen sammel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Gewinn an Selbstbewussts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Man merkt, wie hart es ist, Geld zu verdien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und geht viel bewusster mit Geld 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Man kann sich auch größere Wünsche erfüllen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da man mehr sparen kan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Man lernt, Verantwortung zu überneh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Pünktlichkeit und Zuverlässigkeit werden geförd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Man wird finanziell unabhängiger von den El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Man lernt, seine Zeit einzuteil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435560"/>
                            <a:ext cx="961020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In Deutschland wird die Zahl der arbeitenden Kinder und Jugendlichen auf 700.000 geschätzt. In welchem Rahmen die Arbeit von Kinder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und Jugendlichen erlaubt ist, hat der Gesetzgeber im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Jugendarbeitsschutzgesetz (JArbSchG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 geregelt.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1160" y="69120"/>
                            <a:ext cx="4648680" cy="39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Argumente gegen Ferien- und Aushilfsjo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Man vernachlässigt die Sch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zu große Belast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zu wenig Freiz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Es wird immer mehr konsumi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440" y="4048920"/>
                            <a:ext cx="528480" cy="3294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0" y="4048920"/>
                            <a:ext cx="528480" cy="3294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Grafik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55920" y="2557800"/>
                            <a:ext cx="1003320" cy="18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.75pt;height:406.8pt" coordorigin="0,0" coordsize="15135,8136">
                <v:rect id="shape_0" stroked="f" o:allowincell="f" style="position:absolute;left:1;top:0;width:15133;height:81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09;width:7320;height:6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Argumente für Ferien- und Aushilfsjob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Man kann erste Berufserfahrungen sammel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Gewinn an Selbstbewussts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Man merkt, wie hart es ist, Geld zu verdien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und geht viel bewusster mit Geld 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Man kann sich auch größere Wünsche erfüllen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da man mehr sparen kan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Man lernt, Verantwortung zu übernehm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Pünktlichkeit und Zuverlässigkeit werden geförde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Man wird finanziell unabhängiger von den Elter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Man lernt, seine Zeit einzuteil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6985;width:15133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In Deutschland wird die Zahl der arbeitenden Kinder und Jugendlichen auf 700.000 geschätzt. In welchem Rahmen die Arbeit von Kinder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und Jugendlichen erlaubt ist, hat der Gesetzgeber im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Jugendarbeitsschutzgesetz (JArbSchG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 geregel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3;top:109;width:7320;height:6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Argumente gegen Ferien- und Aushilfsjob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Man vernachlässigt die Schu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zu große Belast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zu wenig Freiz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Es wird immer mehr konsumie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bfbfbf" stroked="t" o:allowincell="f" style="position:absolute;left:3191;top:6376;width:831;height:518;mso-wrap-style:none;v-text-anchor:middle;mso-position-horizontal-relative:char" type="_x0000_t67">
                  <v:fill o:detectmouseclick="t" type="solid" color2="#404040"/>
                  <v:stroke color="#bfbfbf" weight="9360" joinstyle="miter" endcap="flat"/>
                  <w10:wrap type="none"/>
                </v:shape>
                <v:shape id="shape_0" fillcolor="#bfbfbf" stroked="t" o:allowincell="f" style="position:absolute;left:11089;top:6376;width:831;height:518;mso-wrap-style:none;v-text-anchor:middle;mso-position-horizontal-relative:char" type="_x0000_t67">
                  <v:fill o:detectmouseclick="t" type="solid" color2="#404040"/>
                  <v:stroke color="#bfbfbf" weight="9360" joinstyle="miter" endcap="flat"/>
                  <w10:wrap type="none"/>
                </v:shape>
                <v:shape id="shape_0" ID="Grafik 1" stroked="f" o:allowincell="f" style="position:absolute;left:6702;top:4028;width:1579;height:289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Quelle Clipart: http://openclipart.org/detail/91543/blue-worker-by-bugmenot</w:t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page">
                <wp:posOffset>811530</wp:posOffset>
              </wp:positionH>
              <wp:positionV relativeFrom="paragraph">
                <wp:posOffset>635</wp:posOffset>
              </wp:positionV>
              <wp:extent cx="9748520" cy="6591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8520" cy="659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3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09"/>
                            <w:gridCol w:w="1535"/>
                            <w:gridCol w:w="6908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690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552" w:leader="none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  <w:tab/>
                                  <w:tab/>
                                  <w:tab/>
                                  <w:tab/>
                                  <w:tab/>
                                  <w:tab/>
                                  <w:tab/>
                                  <w:tab/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160" w:leader="none"/>
                                  </w:tabs>
                                  <w:rPr/>
                                </w:pPr>
                                <w:r>
                                  <w:rPr/>
                                  <w:tab/>
                                </w:r>
                              </w:p>
                            </w:tc>
                            <w:tc>
                              <w:tcPr>
                                <w:tcW w:w="1535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KeinLeerraum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  <w:t xml:space="preserve">Seit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690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690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535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690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6pt;height:51.9pt;mso-wrap-distance-left:9.35pt;mso-wrap-distance-right:9.35pt;mso-wrap-distance-top:0pt;mso-wrap-distance-bottom:0pt;margin-top:0.05pt;mso-position-vertical-relative:text;margin-left:63.9pt;mso-position-horizontal-relative:page">
              <v:fill opacity="0f"/>
              <v:textbox inset="0in,0in,0in,0in">
                <w:txbxContent>
                  <w:tbl>
                    <w:tblPr>
                      <w:tblW w:w="153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09"/>
                      <w:gridCol w:w="1535"/>
                      <w:gridCol w:w="6908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690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552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c>
                      <w:tc>
                        <w:tcPr>
                          <w:tcW w:w="1535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KeinLeerraum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690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690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535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690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KeinLeerraumZchn">
    <w:name w:val="Kein Leerraum Zchn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38:00Z</dcterms:created>
  <dc:creator>Standard</dc:creator>
  <dc:description/>
  <cp:keywords/>
  <dc:language>en-US</dc:language>
  <cp:lastModifiedBy>Silbernagl Michael</cp:lastModifiedBy>
  <cp:lastPrinted>2013-06-05T10:42:00Z</cp:lastPrinted>
  <dcterms:modified xsi:type="dcterms:W3CDTF">2013-11-21T09:15:00Z</dcterms:modified>
  <cp:revision>6</cp:revision>
  <dc:subject/>
  <dc:title/>
</cp:coreProperties>
</file>