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fgabe:</w:t>
      </w:r>
    </w:p>
    <w:p>
      <w:pPr>
        <w:pStyle w:val="Normal"/>
        <w:rPr>
          <w:rFonts w:ascii="Arial" w:hAnsi="Arial" w:cs="Arial"/>
        </w:rPr>
      </w:pPr>
      <w:r>
        <w:rPr>
          <w:rFonts w:cs="Arial" w:ascii="Arial" w:hAnsi="Arial"/>
        </w:rPr>
        <w:t xml:space="preserve">Einige Wochen später: Marie (15) und Hanna (17) bessern mittlerweile mit Nebenjobs ihr Taschengeld auf, wobei sie im Einkaufszentrum neben der Verteilung der Kundenzeitung auch weitere einfache Arbeiten übernommen haben. Sie erzählen aus ihrem „Joballtag“. </w:t>
      </w:r>
    </w:p>
    <w:p>
      <w:pPr>
        <w:pStyle w:val="Normal"/>
        <w:rPr>
          <w:rFonts w:ascii="Arial" w:hAnsi="Arial" w:cs="Arial"/>
        </w:rPr>
      </w:pPr>
      <w:r>
        <w:rPr>
          <w:rFonts w:cs="Arial" w:ascii="Arial" w:hAnsi="Arial"/>
        </w:rPr>
        <w:t>Prüfe mithilfe des Jugendarbeitsschutzgesetzes (JArbSchG), ob ihre Aussagen Verstöße gegen das JArbSchG beinhalten. Begründe deine Meinung. (Hilfsmittel: Auszug aus dem JArbSchG)</w:t>
      </w:r>
    </w:p>
    <w:p>
      <w:pPr>
        <w:pStyle w:val="Normal"/>
        <w:rPr>
          <w:rFonts w:ascii="Arial" w:hAnsi="Arial" w:cs="Arial"/>
        </w:rPr>
      </w:pPr>
      <w:r>
        <w:rPr>
          <w:rFonts w:cs="Arial" w:ascii="Arial" w:hAnsi="Arial"/>
        </w:rPr>
      </w:r>
    </w:p>
    <w:tbl>
      <w:tblPr>
        <w:tblW w:w="9214" w:type="dxa"/>
        <w:jc w:val="left"/>
        <w:tblInd w:w="-62" w:type="dxa"/>
        <w:tblLayout w:type="fixed"/>
        <w:tblCellMar>
          <w:top w:w="28" w:type="dxa"/>
          <w:left w:w="57" w:type="dxa"/>
          <w:bottom w:w="28" w:type="dxa"/>
          <w:right w:w="57" w:type="dxa"/>
        </w:tblCellMar>
      </w:tblPr>
      <w:tblGrid>
        <w:gridCol w:w="4361"/>
        <w:gridCol w:w="609"/>
        <w:gridCol w:w="616"/>
        <w:gridCol w:w="362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ituation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rstoß gegen das</w:t>
            </w:r>
          </w:p>
          <w:p>
            <w:pPr>
              <w:pStyle w:val="Normal"/>
              <w:jc w:val="center"/>
              <w:rPr>
                <w:rFonts w:ascii="Arial" w:hAnsi="Arial" w:cs="Arial"/>
                <w:b/>
                <w:b/>
                <w:sz w:val="20"/>
                <w:szCs w:val="20"/>
              </w:rPr>
            </w:pPr>
            <w:r>
              <w:rPr>
                <w:rFonts w:cs="Arial" w:ascii="Arial" w:hAnsi="Arial"/>
                <w:b/>
                <w:sz w:val="20"/>
                <w:szCs w:val="20"/>
              </w:rPr>
              <w:t>JArbSchG</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Begründung in Stichworten</w:t>
            </w:r>
          </w:p>
          <w:p>
            <w:pPr>
              <w:pStyle w:val="Normal"/>
              <w:rPr>
                <w:rFonts w:ascii="Arial" w:hAnsi="Arial" w:cs="Arial"/>
                <w:b/>
                <w:b/>
                <w:sz w:val="20"/>
                <w:szCs w:val="20"/>
              </w:rPr>
            </w:pPr>
            <w:r>
              <w:rPr>
                <w:rFonts w:cs="Arial" w:ascii="Arial" w:hAnsi="Arial"/>
                <w:b/>
                <w:sz w:val="20"/>
                <w:szCs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in</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Letzte Woche wollte ein Zwölfjähriger bei uns im Markt anfangen und täglich Ware einräumen. Ist das überhaupt erlaub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Mein vierzehnjähriger Bruder möchte morgens vor dem Unterricht im Einkaufszentrum jobben. Schließlich beginnt der Arbeitstag dort ja schon um 6 Uhr.“</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ie: „Mein Chef hat gefragt, ob ich auch im Lager aushelfen würde. Ich bin mir aber nicht sicher, ob ich das kann. Schließlich wiegen die Pakete dort fast so viel wie ic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Ich spare auf ein Fahrrad. Während der Sommerferien mach‘ ich richtig Kohle. Wenn ich 40 Stunden in der Woche arbeite, dann hab‘ ich den fehlenden Betrag in drei Wochen zusamm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Der neue Backshop hat auch sonntags geöffnet. Ich frag‘ mal nach, ob ich dort verkaufen darf – da könnte ich mehr verdienen als an Werktag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Im Nachbarort sucht die FuturaTech neue Aushilfen für gut bezahlte Fließbandjobs. Ich glaube, da habe ich gute Chancen, genommen zu werden, da mein Vater den Werksleiter ken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Ich hab‘ gestern von 12 bis 18 Uhr gejobbt und hatte nicht mal Zeit zum Essen, denn ich hatte nie länger als 5 Minuten Pause am Stück – dauernd wurde ich ausgerufen, weil die Kunden ihr Obst nicht abgewogen hatt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Letzte Woche war viel los, und ich habe 6 Stunden ohne Pause durchgearbeite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Ich weiß nicht, ob ich am kommenden Samstag die „Einkaufstipps der Woche“ austragen kann. Ich habe zwei gebrochene Zehen, weil ich letzte Woche in Sandalen im Lager gekehrt habe und mir eine Sprudelkiste auf die Füße gefallen ist. Meine Kollegin meinte, da sei ich selber schuld – jeder wüsste doch, dass man im Lager Sicherheitsschuhe trägt. Hätte mir das jemand sagen müss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Fonts w:cs="Arial" w:ascii="Arial" w:hAnsi="Arial"/>
          <w:b/>
        </w:rPr>
        <w:t>Musterlösung Aufgabe:</w:t>
      </w:r>
    </w:p>
    <w:p>
      <w:pPr>
        <w:pStyle w:val="Normal"/>
        <w:rPr/>
      </w:pPr>
      <w:r>
        <w:rPr>
          <w:rFonts w:cs="Arial" w:ascii="Arial" w:hAnsi="Arial"/>
        </w:rPr>
        <w:t>Einige Wochen später: Marie (15) und Hanna (17) bessern mittlerweile mit Nebenjobs ihr Taschengeld auf, wobei sie im Einkaufszentrum neben der Verteilung der Kundenzeitung auch weitere einfache Arbeiten übernommen haben. Sie erzählen aus ihrem „Joballtag“. Prüfe mithilfe des Jugendarbeitsschutzgesetzes (JArbSchG), ob ihre Aussagen Verstöße gegen das JArbSchG beinhalten. Begründe deine Meinung. (Hilfsmittel: Auszug aus dem JArbSchG)</w:t>
      </w:r>
    </w:p>
    <w:p>
      <w:pPr>
        <w:pStyle w:val="Normal"/>
        <w:rPr>
          <w:rFonts w:ascii="Arial" w:hAnsi="Arial" w:cs="Arial"/>
        </w:rPr>
      </w:pPr>
      <w:r>
        <w:rPr>
          <w:rFonts w:cs="Arial" w:ascii="Arial" w:hAnsi="Arial"/>
        </w:rPr>
      </w:r>
    </w:p>
    <w:tbl>
      <w:tblPr>
        <w:tblW w:w="9214" w:type="dxa"/>
        <w:jc w:val="left"/>
        <w:tblInd w:w="-90" w:type="dxa"/>
        <w:tblLayout w:type="fixed"/>
        <w:tblCellMar>
          <w:top w:w="28" w:type="dxa"/>
          <w:left w:w="85" w:type="dxa"/>
          <w:bottom w:w="28" w:type="dxa"/>
          <w:right w:w="85" w:type="dxa"/>
        </w:tblCellMar>
      </w:tblPr>
      <w:tblGrid>
        <w:gridCol w:w="4361"/>
        <w:gridCol w:w="609"/>
        <w:gridCol w:w="610"/>
        <w:gridCol w:w="36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ituation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erstoß gegen das</w:t>
            </w:r>
          </w:p>
          <w:p>
            <w:pPr>
              <w:pStyle w:val="Normal"/>
              <w:rPr>
                <w:rFonts w:ascii="Arial" w:hAnsi="Arial" w:cs="Arial"/>
                <w:b/>
                <w:b/>
                <w:sz w:val="20"/>
                <w:szCs w:val="20"/>
              </w:rPr>
            </w:pPr>
            <w:r>
              <w:rPr>
                <w:rFonts w:cs="Arial" w:ascii="Arial" w:hAnsi="Arial"/>
                <w:b/>
                <w:sz w:val="20"/>
                <w:szCs w:val="20"/>
              </w:rPr>
              <w:t>JArbSchG</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egründung in Stichworten</w:t>
            </w:r>
          </w:p>
          <w:p>
            <w:pPr>
              <w:pStyle w:val="Normal"/>
              <w:rPr>
                <w:rFonts w:ascii="Arial" w:hAnsi="Arial" w:cs="Arial"/>
                <w:b/>
                <w:b/>
                <w:sz w:val="20"/>
                <w:szCs w:val="20"/>
              </w:rPr>
            </w:pPr>
            <w:r>
              <w:rPr>
                <w:rFonts w:cs="Arial" w:ascii="Arial" w:hAnsi="Arial"/>
                <w:b/>
                <w:sz w:val="20"/>
                <w:szCs w:val="20"/>
              </w:rPr>
              <w:t>mit §§-Angabe</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in</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ie: „Letzte Woche wollte ein Zwölfjähriger bei uns im Markt anfangen und täglich Ware einräumen. Ist das überhaupt erlaub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e Beschäftigung von Kindern ist verboten, § 5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Mein vierzehnjähriger Bruder möchte morgens vor dem Unterricht im Einkaufszentrum jobben. Schließlich beginnt der Arbeitstag dort ja schon um 6 Uhr.“</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e Beschäftigung von Kindern über 13 Jahren vor dem Schulunterricht ist nicht zulässig, § 5 (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ie: „Mein Chef hat gefragt, ob ich auch im Lager aushelfen würde. Ich bin mir aber nicht sicher, ob ich das kann. Schließlich wiegen die Pakete dort fast so viel wie ic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Jugendliche dürfen nicht mit Arbeiten beschäftigt werden, die ihre physische Leistungsfähigkeit übersteigen, </w:t>
            </w:r>
          </w:p>
          <w:p>
            <w:pPr>
              <w:pStyle w:val="Normal"/>
              <w:rPr>
                <w:rFonts w:ascii="Arial" w:hAnsi="Arial" w:cs="Arial"/>
                <w:sz w:val="20"/>
                <w:szCs w:val="20"/>
              </w:rPr>
            </w:pPr>
            <w:r>
              <w:rPr>
                <w:rFonts w:cs="Arial" w:ascii="Arial" w:hAnsi="Arial"/>
                <w:sz w:val="20"/>
                <w:szCs w:val="20"/>
              </w:rPr>
              <w:t>§ 22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Ich spare auf ein Fahrrad. Während der Sommerferien mach‘ ich richtig Kohle. Wenn ich 40 Stunden in der Woche arbeite, dann hab‘ ich den fehlenden Betrag in drei Wochen zusamm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ugendliche dürfen während der Ferien max. 4 Wochen pro Jahr und max. 40 Std. pro Woche arbeiten, § 5 (4) und § 8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Der neue Backshop hat auch sonntags geöffnet. Ich frag‘ mal nach, ob ich dort verkaufen darf – da könnte ich mehr verdienen als an Werktag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gendliche dürfen an Sonntagen nicht beschäftigt werden, § 17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Im Nachbarort sucht die FuturaTech neue Aushilfen für gut bezahlte Fließbandjobs. Ich glaube, da habe ich gute Chancen genommen zu werden, da mein Vater den Werksleiter ken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ießbandarbeit ist für Jugendliche nicht erlaubt, § 23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rie: „Ich hab‘ gestern von 12 bis 18 Uhr gejobbt und hatte nicht mal Zeit zum Essen, denn ich hatte nie länger als 5 Minuten Pause am Stück – dauernd wurde ich ausgerufen, weil die Kunden ihr Obst nicht abgewogen hatt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uhepausen müssen mindestens 15 Minuten dauern, § 11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Letzte Woche war viel los, und ich habe 6 Stunden ohne Pause durchgearbeite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ei einer Arbeitszeit von 6 Stunden stehen einem Jugendlichen Ruhepausen von mind. 30 Minuten zu, § 11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na: „Ich weiß nicht, ob ich am kommenden Samstag die „Einkaufstipps der Woche“ austragen kann. Ich habe zwei gebrochene Zehen, weil ich letzte Woche in Sandalen im Lager gekehrt habe und mir eine Sprudelkiste auf die Füße gefallen ist. Meine Kollegin meinte, da sei ich selber schuld – jeder wüsste doch, dass man im Lager Sicherheitsschuhe trägt. Hätte mir das jemand sagen müsse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r Arbeitgeber hat die Jugendlichen vor Beginn der Beschäftigung über Unfallgefahren und Maßnahmen zur Abwendung dieser Gefahren zu unterweisen, § 29 (1)</w:t>
            </w:r>
          </w:p>
        </w:tc>
      </w:tr>
    </w:tbl>
    <w:p>
      <w:pPr>
        <w:pStyle w:val="Normal"/>
        <w:rPr>
          <w:rFonts w:ascii="Arial" w:hAnsi="Arial" w:cs="Arial"/>
        </w:rPr>
      </w:pPr>
      <w:r>
        <w:rPr>
          <w:rFonts w:cs="Arial" w:ascii="Arial" w:hAnsi="Arial"/>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color w:val="000000"/>
      <w:sz w:val="24"/>
    </w:rPr>
  </w:style>
  <w:style w:type="character" w:styleId="WW8Num2z0">
    <w:name w:val="WW8Num2z0"/>
    <w:qFormat/>
    <w:rPr>
      <w:rFonts w:ascii="Arial" w:hAnsi="Arial" w:cs="Arial"/>
      <w:color w:val="000000"/>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41:00Z</dcterms:created>
  <dc:creator>Standard</dc:creator>
  <dc:description/>
  <cp:keywords/>
  <dc:language>en-US</dc:language>
  <cp:lastModifiedBy>Herrmann, Dirk (LS)</cp:lastModifiedBy>
  <cp:lastPrinted>2013-02-02T15:57:00Z</cp:lastPrinted>
  <dcterms:modified xsi:type="dcterms:W3CDTF">2013-06-05T08:47:00Z</dcterms:modified>
  <cp:revision>4</cp:revision>
  <dc:subject/>
  <dc:title/>
</cp:coreProperties>
</file>