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60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i/>
                <w:sz w:val="28"/>
              </w:rPr>
              <w:t>Lösungsvorschl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mallCaps/>
                <w:sz w:val="28"/>
              </w:rPr>
              <w:t>Arbeitsplan/Laufzettel</w:t>
            </w:r>
            <w:r>
              <w:rPr>
                <w:b/>
                <w:sz w:val="28"/>
              </w:rPr>
              <w:br/>
              <w:t>Thema: Verschuldung</w:t>
            </w:r>
          </w:p>
        </w:tc>
      </w:tr>
      <w:tr>
        <w:trPr>
          <w:trHeight w:val="430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/>
            </w:pPr>
            <w:r>
              <w:rPr/>
              <w:t>Lernstation 2</w:t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br/>
        <w:t>Arbeitsaufträge:</w:t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sz w:val="22"/>
        </w:rPr>
        <w:t xml:space="preserve">Beantworte mit Hilfe des </w:t>
      </w:r>
      <w:r>
        <w:rPr>
          <w:b/>
          <w:sz w:val="22"/>
        </w:rPr>
        <w:t>Infoblattes</w:t>
      </w:r>
      <w:r>
        <w:rPr>
          <w:sz w:val="22"/>
        </w:rPr>
        <w:t xml:space="preserve"> und der </w:t>
      </w:r>
      <w:r>
        <w:rPr>
          <w:b/>
          <w:sz w:val="22"/>
        </w:rPr>
        <w:t>Materialien</w:t>
      </w:r>
      <w:r>
        <w:rPr>
          <w:sz w:val="22"/>
        </w:rPr>
        <w:t xml:space="preserve"> folgende Fragen, indem Du die richtigen Antworten angibst </w:t>
      </w:r>
      <w:r>
        <w:rPr>
          <w:i/>
          <w:sz w:val="22"/>
        </w:rPr>
        <w:t>(Mehrfachnennungen sind möglich!):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Welche Aussagen sind richtig? Ein Kredit…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ird zumeist bei einer Versicherung aufgenomm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060</wp:posOffset>
                </wp:positionH>
                <wp:positionV relativeFrom="paragraph">
                  <wp:posOffset>153670</wp:posOffset>
                </wp:positionV>
                <wp:extent cx="11061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  <w:br/>
                              <w:br/>
                            </w:r>
                            <w:r>
                              <w:rPr/>
                              <w:t>2; 4;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2.1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ntwort/en:</w:t>
                        <w:br/>
                        <w:br/>
                      </w:r>
                      <w:r>
                        <w:rPr/>
                        <w:t>2; 4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st ein Vorgriff auf künftiges Einkommen, d. h. man gibt Geld aus, das man noch gar nicht verdient hat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muss genau in Höhe des geliehenen Betrages zurückbezahlt werden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muss in Höhe des geliehenen Betrages zurückbezahlt werden, zusätzlich fallen aber noch Zinsen an, die ebenfalls bezahlt werden müssen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sollte nur aufgenommen werden, wenn der Haushalt sowohl seine Lebenshaltungskosten als auch Tilgung und Zinsen aus seinem laufenden Einkommen bezahlen kann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Zur „Schuldenspirale“ kommt es…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man sein Girokonto einmalig überzieht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ein Verbraucher für die Rückzahlung seiner Verpflichtungen aus einem Kredit erneut einen Kredit aufnehmen mu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0060</wp:posOffset>
                </wp:positionH>
                <wp:positionV relativeFrom="paragraph">
                  <wp:posOffset>25400</wp:posOffset>
                </wp:positionV>
                <wp:extent cx="1197610" cy="668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2;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2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2;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ein Haushalt sich bei einem anderen Haushalt Geld leiht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ein Haushalt den Überblick über seine Zahlungsverpflichtungen verliert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Wann sollte man keinen Kredit aufnehmen?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das Haushaltsbuch zeigt, dass die Einnahmen die Ausgaben kaum übersteigen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das Haushaltsbuch zeigt, dass die Einnahmen die Ausgaben bei Weitem überstei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0060</wp:posOffset>
                </wp:positionH>
                <wp:positionV relativeFrom="paragraph">
                  <wp:posOffset>62230</wp:posOffset>
                </wp:positionV>
                <wp:extent cx="1197610" cy="668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1; 3;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4.9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1; 3;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man keinen Überblick über seine Einnahmen und Ausgaben hat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man kein regelmäiges Einkommen hat.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/>
      </w:pPr>
      <w:r>
        <w:rPr>
          <w:sz w:val="22"/>
        </w:rPr>
        <w:t>18- bis 24-Jährige sind häufig verschuldet, we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4360</wp:posOffset>
                </wp:positionH>
                <wp:positionV relativeFrom="paragraph">
                  <wp:posOffset>213360</wp:posOffset>
                </wp:positionV>
                <wp:extent cx="1197610" cy="668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1;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16.8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1;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hre Eltern schlechte Vorbilder sind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sie sich mit Verträgen gut auskenne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il sie ein Haushaltsbuch führe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il sie zu hohe Konsumausgaben haben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Wie können sich Jugendliche vor der Schuldenfalle schützen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Gar nic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4360</wp:posOffset>
                </wp:positionH>
                <wp:positionV relativeFrom="paragraph">
                  <wp:posOffset>177165</wp:posOffset>
                </wp:positionV>
                <wp:extent cx="1197610" cy="668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2;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13.95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2;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Indem sie vor Aufnahme eines Kredits ein bis zwei Monate testen, ob sie die Zahlungsverpflichtungen aufbingen könne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ndem sie sich mehrfach verschulde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ndem sie alle Verträge, Rechnungen, Kontoauszüge und Belege regelmäßig kontrollieren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6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/>
      </w:pPr>
      <w:r>
        <w:rPr>
          <w:sz w:val="22"/>
        </w:rPr>
        <w:t>Häufige konkrete Anlässe für Schulden waren bei Jugendlichen v. a.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Kleidung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Kosmetikarti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8660</wp:posOffset>
                </wp:positionH>
                <wp:positionV relativeFrom="paragraph">
                  <wp:posOffset>110490</wp:posOffset>
                </wp:positionV>
                <wp:extent cx="1197610" cy="668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1; 4;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8.7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1; 4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Schulbücher und -heft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Lebensmittel, Süßes, Getränk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Abends ausgehen</w:t>
      </w:r>
    </w:p>
    <w:sectPr>
      <w:type w:val="continuous"/>
      <w:pgSz w:w="11906" w:h="16838"/>
      <w:pgMar w:left="1418" w:right="1418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3z0">
    <w:name w:val="WW8Num3z0"/>
    <w:qFormat/>
    <w:rPr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0:00Z</dcterms:created>
  <dc:creator>Yoshmeister</dc:creator>
  <dc:description/>
  <cp:keywords/>
  <dc:language>en-US</dc:language>
  <cp:lastModifiedBy>Herrmann, Dirk (LS)</cp:lastModifiedBy>
  <dcterms:modified xsi:type="dcterms:W3CDTF">2013-06-05T09:37:00Z</dcterms:modified>
  <cp:revision>27</cp:revision>
  <dc:subject/>
  <dc:title>Name:</dc:title>
</cp:coreProperties>
</file>