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me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mallCaps/>
                <w:sz w:val="32"/>
              </w:rPr>
              <w:t>Arbeitsplan/Laufzettel</w:t>
            </w:r>
            <w:r>
              <w:rPr>
                <w:b/>
                <w:sz w:val="28"/>
              </w:rPr>
              <w:br/>
              <w:t>Thema: Verschuldung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rname: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uppe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Lernstation 5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um: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beitsauftrag:</w:t>
      </w:r>
    </w:p>
    <w:p>
      <w:pPr>
        <w:pStyle w:val="Normal"/>
        <w:spacing w:before="120" w:after="120"/>
        <w:rPr/>
      </w:pPr>
      <w:r>
        <w:rPr/>
        <w:t xml:space="preserve">Beschäftige Dich mit den Infoblättern: </w:t>
        <w:br/>
        <w:t>Welche der folgenden Aussagen sind richtig bzw. falsch?</w:t>
        <w:br/>
        <w:t>Ordne den Aussagen jeweils ein „R“ für „richtig“ bzw. ein „F“ für „falsch“ zu!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s Handy ist der Hauptgrund für Schulden bei Jugendlich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52"/>
              </w:rPr>
              <w:t>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ie durchschnittliche Höhe der Schulden betrug im Jahr 2004 bei 18- bis 20-Jährigen 570 €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52"/>
              </w:rPr>
              <w:t>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2 % der 13- bis 17-Jährigen hatten 2004 Schulden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52"/>
              </w:rPr>
              <w:t>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0 % der 18- bis 20-Jährige hatten 2004 Schuld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52"/>
              </w:rPr>
              <w:t>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e meisten Schulden haben Jugendliche aufgrund von Einkäufen von Lebensmitteln, Süßigkeiten und Getränken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52"/>
              </w:rPr>
              <w:t>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ugendliche machen oft auch deswegen Schulden, weil ihre Eltern schlechte Vorbilder sin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52"/>
              </w:rPr>
              <w:t>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e Schulden der Jugendlichen sind eigentlich die Schulden ihrer Großelter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52"/>
              </w:rPr>
              <w:t>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ine große Gefahr für Jugendliche ergibt sich durch die Abschlüsse von Handyverträgen, weil sie die daraus entstehenden Folgekosten nicht absehen könn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48"/>
              </w:rPr>
              <w:t>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gleicht jetzt die Aussagen des Infoblattes mit Eurem eigenen Zahlungsverhalten und diskutiert in der Gruppe über folgende Frage:</w:t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Wie können Jugendliche Eurer Meinung nach besser vor der Schuldenfalle geschützt werden?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Begründet Eure Meinung!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otiert Eure Gruppenergebnisse auf der Rückseite des Blattes!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20" w:top="1418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253" w:hRule="atLeast"/>
          <w:cantSplit w:val="true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8"/>
              </w:rPr>
              <w:t>Lösungsvorschlag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mallCaps/>
                <w:sz w:val="32"/>
              </w:rPr>
              <w:t>Arbeitsplan/Laufzettel</w:t>
            </w:r>
            <w:r>
              <w:rPr>
                <w:b/>
                <w:sz w:val="28"/>
              </w:rPr>
              <w:br/>
              <w:t>Thema: Verschuldung</w:t>
            </w:r>
          </w:p>
        </w:tc>
      </w:tr>
      <w:tr>
        <w:trPr>
          <w:trHeight w:val="322" w:hRule="atLeast"/>
          <w:cantSplit w:val="true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Lernstation 5</w:t>
            </w:r>
          </w:p>
        </w:tc>
      </w:tr>
      <w:tr>
        <w:trPr>
          <w:trHeight w:val="322" w:hRule="atLeast"/>
          <w:cantSplit w:val="true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beitsauftrag:</w:t>
      </w:r>
    </w:p>
    <w:p>
      <w:pPr>
        <w:pStyle w:val="Normal"/>
        <w:spacing w:before="120" w:after="120"/>
        <w:rPr/>
      </w:pPr>
      <w:r>
        <w:rPr/>
        <w:t>Beschäftige Dich mit den Infoblättern:</w:t>
      </w:r>
      <w:r>
        <w:rPr>
          <w:b/>
        </w:rPr>
        <w:br/>
      </w:r>
      <w:r>
        <w:rPr/>
        <w:t>Welche der folgenden Aussagen sind richtig bzw. falsch?</w:t>
        <w:br/>
        <w:t>Ordne den Aussagen jeweils ein „R“ für „richtig“ bzw. ein „F“ für „falsch“ zu!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as Handy ist der Hauptgrund für Schulden bei Jugendlichen.</w:t>
              <w:br/>
            </w:r>
            <w:r>
              <w:rPr>
                <w:i/>
              </w:rPr>
              <w:t>(Hauptgründe sind Lebensmittel, Süßigkeiten, Getränke</w:t>
            </w:r>
            <w:r>
              <w:rPr/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F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ie durchschnittliche Höhe der Schulden betrug im Jahr 2004 bei 18- bis 20-Jährigen 570 €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2 % der 13- bis 17-Jährigen hatten 2004 Schulden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0 % der 18- bis 20-Jährige hatten 2004 Schulden.</w:t>
              <w:br/>
            </w:r>
            <w:r>
              <w:rPr>
                <w:i/>
              </w:rPr>
              <w:t>(es waren 18 % der Altersgrupp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F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e meisten Schulden haben Jugendliche aufgrund von Einkäufen von Lebensmitteln, Süßigkeiten und Getränken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ugendliche machen oft auch deswegen Schulden, weil ihre Eltern schlechte Vorbilder sin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e Schulden der Jugendlichen sind eigentlich die Schulden ihrer Großeltern.</w:t>
              <w:br/>
            </w:r>
            <w:r>
              <w:rPr>
                <w:i/>
              </w:rPr>
              <w:t>(es sind eigentlich die Schulden ihrer Elter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F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Eine große Gefahr für Jugendliche ergibt sich durch die Abschlüsse von </w:t>
              <w:br/>
              <w:t xml:space="preserve">    Handyverträgen, weil sie die daraus entstehenden Folgekosten nicht </w:t>
              <w:br/>
              <w:t xml:space="preserve">    absehen können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48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14:00Z</dcterms:created>
  <dc:creator>Yoshmeister</dc:creator>
  <dc:description/>
  <cp:keywords/>
  <dc:language>en-US</dc:language>
  <cp:lastModifiedBy>Herrmann, Dirk (LS)</cp:lastModifiedBy>
  <dcterms:modified xsi:type="dcterms:W3CDTF">2013-06-05T09:45:00Z</dcterms:modified>
  <cp:revision>21</cp:revision>
  <dc:subject/>
  <dc:title>Name:</dc:title>
</cp:coreProperties>
</file>