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erien- und Aushilfsjob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b Babysitten, Hunde ausführen oder Zeitung austragen – viele Kinder und Jugendliche bessern mit kleinen Jobs ihr Taschengeld auf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9610725" cy="51663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10560" cy="5166360"/>
                          <a:chOff x="0" y="0"/>
                          <a:chExt cx="9610560" cy="5166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9610200" cy="516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9120"/>
                            <a:ext cx="4648680" cy="39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Argumente für Ferien- und Aushilfsjob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0"/>
                                  <w:b/>
                                  <w:szCs w:val="400"/>
                                  <w:rFonts w:ascii="Wingdings" w:hAnsi="Wingdings" w:eastAsia="Wingdings" w:cs="Wingdings"/>
                                  <w:color w:val="D9D9D9"/>
                                  <w:lang w:val="de-DE" w:bidi="ar-SA"/>
                                </w:rPr>
                                <w:t>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435560"/>
                            <a:ext cx="9610200" cy="63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 xml:space="preserve">In Deutschland wird die Zahl der arbeitenden Kinder und Jugendlichen auf 700.000 geschätzt. In welchem Rahmen die Arbeit von Kinder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 xml:space="preserve">und Jugendlichen erlaubt ist, hat der Gesetzgeber im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Jugendarbeitsschutzgesetz (JArbSchG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 xml:space="preserve"> geregelt.</w:t>
                              </w:r>
                            </w:p>
                          </w:txbxContent>
                        </wps:txbx>
                        <wps:bodyPr wrap="square" tIns="190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1160" y="69120"/>
                            <a:ext cx="4648680" cy="39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Argumente gegen Ferien- und Aushilfsjob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0"/>
                                  <w:b/>
                                  <w:szCs w:val="400"/>
                                  <w:rFonts w:ascii="Wingdings" w:hAnsi="Wingdings" w:eastAsia="Wingdings" w:cs="Wingdings"/>
                                  <w:color w:val="D9D9D9"/>
                                  <w:lang w:val="de-DE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6440" y="4048920"/>
                            <a:ext cx="528480" cy="3294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0" y="4048920"/>
                            <a:ext cx="528480" cy="3294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893760" y="2612520"/>
                            <a:ext cx="1981800" cy="176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6.75pt;height:406.8pt" coordorigin="0,0" coordsize="15135,8136">
                <v:rect id="shape_0" stroked="f" o:allowincell="f" style="position:absolute;left:1;top:0;width:15133;height:81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09;width:7320;height:6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Argumente für Ferien- und Aushilfsjob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0"/>
                            <w:b/>
                            <w:szCs w:val="400"/>
                            <w:rFonts w:ascii="Wingdings" w:hAnsi="Wingdings" w:eastAsia="Wingdings" w:cs="Wingdings"/>
                            <w:color w:val="D9D9D9"/>
                            <w:lang w:val="de-DE" w:bidi="ar-SA"/>
                          </w:rPr>
                          <w:t>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6985;width:15133;height:10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 xml:space="preserve">In Deutschland wird die Zahl der arbeitenden Kinder und Jugendlichen auf 700.000 geschätzt. In welchem Rahmen die Arbeit von Kinder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 xml:space="preserve">und Jugendlichen erlaubt ist, hat der Gesetzgeber im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Jugendarbeitsschutzgesetz (JArbSchG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 xml:space="preserve"> geregel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13;top:109;width:7320;height:6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Argumente gegen Ferien- und Aushilfsjob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0"/>
                            <w:b/>
                            <w:szCs w:val="400"/>
                            <w:rFonts w:ascii="Wingdings" w:hAnsi="Wingdings" w:eastAsia="Wingdings" w:cs="Wingdings"/>
                            <w:color w:val="D9D9D9"/>
                            <w:lang w:val="de-DE" w:bidi="ar-SA"/>
                          </w:rPr>
                          <w:t>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bfbfbf" stroked="t" o:allowincell="f" style="position:absolute;left:3191;top:6376;width:831;height:518;mso-wrap-style:none;v-text-anchor:middle;mso-position-horizontal-relative:char" type="_x0000_t67">
                  <v:fill o:detectmouseclick="t" type="solid" color2="#404040"/>
                  <v:stroke color="#bfbfbf" weight="9360" joinstyle="miter" endcap="flat"/>
                  <w10:wrap type="none"/>
                </v:shape>
                <v:shape id="shape_0" fillcolor="#bfbfbf" stroked="t" o:allowincell="f" style="position:absolute;left:11089;top:6376;width:831;height:518;mso-wrap-style:none;v-text-anchor:middle;mso-position-horizontal-relative:char" type="_x0000_t67">
                  <v:fill o:detectmouseclick="t" type="solid" color2="#404040"/>
                  <v:stroke color="#bfbfbf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32;top:4114;width:3120;height:2780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erien- und Aushilfsjobs – Musterlösung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b Babysitten, Hunde ausführen oder Zeitung austragen – viele Kinder und Jugendliche bessern mit kleinen Jobs ihr Taschengeld auf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9610725" cy="51663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10560" cy="5166360"/>
                          <a:chOff x="0" y="0"/>
                          <a:chExt cx="9610560" cy="5166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9610200" cy="516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9120"/>
                            <a:ext cx="4648680" cy="39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Argumente für Ferien- und Aushilfsjob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Man kann erste Berufserfahrungen sammel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Gewinn an Selbstbewussts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 xml:space="preserve">Man merkt, wie hart es ist, Geld zu verdiene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und geht viel bewusster mit Geld u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 xml:space="preserve">Man kann sich auch größere Wünsche erfüllen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da man mehr sparen kan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Man lernt, Verantwortung zu übernehm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Pünktlichkeit und Zuverlässigkeit werden geförde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Man wird finanziell unabhängiger von den Elter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Man lernt, seine Zeit einzuteil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435560"/>
                            <a:ext cx="9610200" cy="63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 xml:space="preserve">In Deutschland wird die Zahl der arbeitenden Kinder und Jugendlichen auf 700.000 geschätzt. In welchem Rahmen die Arbeit von Kinder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 xml:space="preserve">und Jugendlichen erlaubt ist, hat der Gesetzgeber im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Jugendarbeitsschutzgesetz (JArbSchG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 xml:space="preserve"> geregelt.</w:t>
                              </w:r>
                            </w:p>
                          </w:txbxContent>
                        </wps:txbx>
                        <wps:bodyPr wrap="square" tIns="190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1160" y="69120"/>
                            <a:ext cx="4648680" cy="39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Argumente gegen Ferien- und Aushilfsjob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Man vernachlässigt die Schu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zu große Belast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zu wenig Freize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Es wird immer mehr konsumie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6440" y="4048920"/>
                            <a:ext cx="528480" cy="3294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0" y="4048920"/>
                            <a:ext cx="528480" cy="3294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893760" y="2612520"/>
                            <a:ext cx="1981800" cy="176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6.75pt;height:406.8pt" coordorigin="0,0" coordsize="15135,8136">
                <v:rect id="shape_0" stroked="f" o:allowincell="f" style="position:absolute;left:1;top:0;width:15133;height:81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109;width:7320;height:6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Argumente für Ferien- und Aushilfsjob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Man kann erste Berufserfahrungen sammel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Gewinn an Selbstbewussts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 xml:space="preserve">Man merkt, wie hart es ist, Geld zu verdiene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und geht viel bewusster mit Geld u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 xml:space="preserve">Man kann sich auch größere Wünsche erfüllen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da man mehr sparen kan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Man lernt, Verantwortung zu übernehm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Pünktlichkeit und Zuverlässigkeit werden geförde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Man wird finanziell unabhängiger von den Elter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Man lernt, seine Zeit einzuteil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6985;width:15133;height:10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 xml:space="preserve">In Deutschland wird die Zahl der arbeitenden Kinder und Jugendlichen auf 700.000 geschätzt. In welchem Rahmen die Arbeit von Kinder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 xml:space="preserve">und Jugendlichen erlaubt ist, hat der Gesetzgeber im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Jugendarbeitsschutzgesetz (JArbSchG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 xml:space="preserve"> geregel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13;top:109;width:7320;height:6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Argumente gegen Ferien- und Aushilfsjob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Man vernachlässigt die Schu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zu große Belastu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zu wenig Freize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Es wird immer mehr konsumie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bfbfbf" stroked="t" o:allowincell="f" style="position:absolute;left:3191;top:6376;width:831;height:518;mso-wrap-style:none;v-text-anchor:middle;mso-position-horizontal-relative:char" type="_x0000_t67">
                  <v:fill o:detectmouseclick="t" type="solid" color2="#404040"/>
                  <v:stroke color="#bfbfbf" weight="9360" joinstyle="miter" endcap="flat"/>
                  <w10:wrap type="none"/>
                </v:shape>
                <v:shape id="shape_0" fillcolor="#bfbfbf" stroked="t" o:allowincell="f" style="position:absolute;left:11089;top:6376;width:831;height:518;mso-wrap-style:none;v-text-anchor:middle;mso-position-horizontal-relative:char" type="_x0000_t67">
                  <v:fill o:detectmouseclick="t" type="solid" color2="#404040"/>
                  <v:stroke color="#bfbfbf" weight="9360" joinstyle="miter" endcap="flat"/>
                  <w10:wrap type="none"/>
                </v:shape>
                <v:shape id="shape_0" stroked="f" o:allowincell="f" style="position:absolute;left:6132;top:4114;width:3120;height:2780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lipart: „Nutzung mit Genehmigung von Microsoft“</w:t>
    </w:r>
    <w:r>
      <mc:AlternateContent>
        <mc:Choice Requires="wps">
          <w:drawing>
            <wp:anchor behindDoc="0" distT="0" distB="0" distL="0" distR="118745" simplePos="0" locked="0" layoutInCell="0" allowOverlap="1" relativeHeight="5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9748520" cy="48831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8520" cy="488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3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909"/>
                            <w:gridCol w:w="1535"/>
                            <w:gridCol w:w="6908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690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left" w:pos="552" w:leader="none"/>
                                    <w:tab w:val="center" w:pos="4536" w:leader="none"/>
                                    <w:tab w:val="right" w:pos="9072" w:leader="none"/>
                                  </w:tabs>
                                  <w:ind w:firstLine="708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  <w:tab/>
                                  <w:tab/>
                                  <w:tab/>
                                  <w:tab/>
                                  <w:tab/>
                                  <w:tab/>
                                  <w:tab/>
                                  <w:tab/>
                                  <w:tab/>
                                  <w:tab/>
                                </w:r>
                              </w:p>
                            </w:tc>
                            <w:tc>
                              <w:tcPr>
                                <w:tcW w:w="1535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KeinLeerraum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  <w:t xml:space="preserve">Seit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6908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690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535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6908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7.6pt;height:38.4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53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909"/>
                      <w:gridCol w:w="1535"/>
                      <w:gridCol w:w="6908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690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tabs>
                              <w:tab w:val="left" w:pos="552" w:leader="none"/>
                              <w:tab w:val="center" w:pos="4536" w:leader="none"/>
                              <w:tab w:val="right" w:pos="9072" w:leader="none"/>
                            </w:tabs>
                            <w:ind w:firstLine="708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</w:tc>
                      <w:tc>
                        <w:tcPr>
                          <w:tcW w:w="1535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KeinLeerraum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  <w:t xml:space="preserve">Seit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6908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690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535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6908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KeinLeerraumZchn">
    <w:name w:val="Kein Leerraum Zchn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inLeerraum">
    <w:name w:val="Kein Leerraum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38:00Z</dcterms:created>
  <dc:creator>Standard</dc:creator>
  <dc:description/>
  <cp:keywords/>
  <dc:language>en-US</dc:language>
  <cp:lastModifiedBy>Herrmann, Dirk (LS)</cp:lastModifiedBy>
  <cp:lastPrinted>2013-06-05T10:42:00Z</cp:lastPrinted>
  <dcterms:modified xsi:type="dcterms:W3CDTF">2013-06-05T08:44:00Z</dcterms:modified>
  <cp:revision>5</cp:revision>
  <dc:subject/>
  <dc:title/>
</cp:coreProperties>
</file>