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felbild: Aushilfsjo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chtige Regelungen für Kinder über 13 Jahre und vollzeitschulpflichtige Jugendlich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ndsatz:</w:t>
        <w:tab/>
        <w:t>Beschäftigungsverbot für Kinder und vollzeitschulpflichtige Jugendl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nahmen:</w:t>
        <w:tab/>
        <w:t>geeignete Tätigkeiten wie Prospekte austragen, Botengänge, Nachhilfe, Babysit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itszeit:</w:t>
        <w:tab/>
        <w:t>täglich maximal zwei Stunden (Landwirtschaft drei Stunden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zwischen 08:00 Uhr und 18:00 Uhr, nach dem Unterri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icht an Samstagen, Sonn- und Feiertage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n maximal fünf Wochenta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rienjobs:</w:t>
        <w:tab/>
        <w:t>nur für über 15-Jährige, maximal vier Wochen pro Kalenderjah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4575</wp:posOffset>
                </wp:positionH>
                <wp:positionV relativeFrom="paragraph">
                  <wp:posOffset>22860</wp:posOffset>
                </wp:positionV>
                <wp:extent cx="1362710" cy="803910"/>
                <wp:effectExtent l="0" t="0" r="635" b="635"/>
                <wp:wrapNone/>
                <wp:docPr id="1" name="Pfeil nach unt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803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e46c0a">
                            <a:alpha val="6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000000"/>
                                <w:lang w:val="de-DE" w:bidi="ar-SA"/>
                              </w:rPr>
                              <w:t>Ziel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Pfeil nach unten 1" fillcolor="#e46c0a" stroked="f" o:allowincell="f" style="position:absolute;margin-left:182.25pt;margin-top:1.8pt;width:107.25pt;height:63.25pt;mso-wrap-style:squar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000000"/>
                          <w:lang w:val="de-DE" w:bidi="ar-SA"/>
                        </w:rPr>
                        <w:t>Ziel:</w:t>
                      </w:r>
                    </w:p>
                  </w:txbxContent>
                </v:textbox>
                <v:fill o:detectmouseclick="t" type="solid" color2="#1b93f5" opacity="0.6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chutz vor Überforderung, Überbeanspruchung, gesundheitlichen und seelischen Gefahren</w:t>
      </w:r>
    </w:p>
    <w:sectPr>
      <w:type w:val="nextPage"/>
      <w:pgSz w:w="11906" w:h="16838"/>
      <w:pgMar w:left="794" w:right="79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50:00Z</dcterms:created>
  <dc:creator>Standard</dc:creator>
  <dc:description/>
  <cp:keywords/>
  <dc:language>en-US</dc:language>
  <cp:lastModifiedBy>Herrmann, Dirk (LS)</cp:lastModifiedBy>
  <dcterms:modified xsi:type="dcterms:W3CDTF">2013-06-05T08:39:00Z</dcterms:modified>
  <cp:revision>3</cp:revision>
  <dc:subject/>
  <dc:title/>
</cp:coreProperties>
</file>