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Hausaufgabe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rfasse bis zur nächsten Stunde eine kurze abschließende Beurteilung des gesamten Projekts </w:t>
      </w:r>
      <w:r>
        <w:rPr>
          <w:rFonts w:cs="Arial" w:ascii="Arial" w:hAnsi="Arial"/>
          <w:b/>
          <w:sz w:val="22"/>
          <w:szCs w:val="22"/>
        </w:rPr>
        <w:t>(ca. 5-6 Sätze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asse unsere Untersuchungsergebnisse zusamme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teht ein Zusammenhang zwischen Fleischpreis und Qualität?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lchen Einfluss hat die artgerechte Tierhaltung auf Preis und Qualität des Fleisches?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Rechtfertigt Deiner Meinung nach eine artgerechte Tierhaltung einen höheren Preis für Fleisch?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Sind die Verbraucher bereit, mehr für Hühnerfleisch auszugeben, wenn es den Tieren dann besser geht?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Wenn Du für den Hühnerfleischeinkauf in Deiner Familie zuständig wärst, was wäre Dir beim Einkauf wichtig?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Was möchtest Du noch loswerden?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/>
      <w:t>Projekt: Zusammenhang Preis und Qualität</w:t>
      <w:br/>
    </w:r>
  </w:p>
  <w:p>
    <w:pPr>
      <w:pStyle w:val="Header"/>
      <w:rPr/>
    </w:pPr>
    <w:r>
      <w:rPr/>
      <w:tab/>
      <w:tab/>
      <w:t>Name:___________________</w:t>
      <w:br/>
      <w:tab/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4:00Z</dcterms:created>
  <dc:creator>thoma</dc:creator>
  <dc:description/>
  <cp:keywords/>
  <dc:language>en-US</dc:language>
  <cp:lastModifiedBy>Herrmann, Dirk (LS)</cp:lastModifiedBy>
  <dcterms:modified xsi:type="dcterms:W3CDTF">2013-06-05T09:07:00Z</dcterms:modified>
  <cp:revision>17</cp:revision>
  <dc:subject/>
  <dc:title/>
</cp:coreProperties>
</file>