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nks/Quellen:</w:t>
      </w:r>
    </w:p>
    <w:p>
      <w:pPr>
        <w:pStyle w:val="KeinLeerrau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Huhn und Pute – ein Einkaufsführer, Tipps für einen besseren Geflügeleinkauf (</w:t>
      </w:r>
      <w:hyperlink r:id="rId2">
        <w:r>
          <w:rPr>
            <w:rStyle w:val="InternetLink"/>
            <w:rFonts w:cs="Arial" w:ascii="Arial" w:hAnsi="Arial"/>
          </w:rPr>
          <w:t>www.vz-bawu.de/UNIQ133847239053491/Huhn-und-Pute-Ein</w:t>
        </w:r>
      </w:hyperlink>
      <w:r>
        <w:rPr>
          <w:rStyle w:val="InternetLink"/>
          <w:rFonts w:cs="Arial" w:ascii="Arial" w:hAnsi="Arial"/>
        </w:rPr>
        <w:t>-Einkaufsführer)...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Buch: Fleischkonsum und Rinderwahn -&gt; Bundeszentrale für politische Bildung Frühjahr 2001_Nr.5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Tierethik (</w:t>
      </w:r>
      <w:hyperlink r:id="rId3">
        <w:r>
          <w:rPr>
            <w:rStyle w:val="InternetLink"/>
            <w:rFonts w:cs="Arial" w:ascii="Arial" w:hAnsi="Arial"/>
          </w:rPr>
          <w:t>www.bpb.de/gesellschaft/umwelt/bioethik/33725/tierethik</w:t>
        </w:r>
      </w:hyperlink>
      <w:r>
        <w:rPr>
          <w:rFonts w:cs="Arial" w:ascii="Arial" w:hAnsi="Arial"/>
        </w:rPr>
        <w:t>)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Ökologische Landwirtschaft (</w:t>
      </w:r>
      <w:hyperlink r:id="rId4">
        <w:r>
          <w:rPr>
            <w:rStyle w:val="InternetLink"/>
            <w:rFonts w:cs="Arial" w:ascii="Arial" w:hAnsi="Arial"/>
          </w:rPr>
          <w:t>www.bpb.de/gesellschaft/umwelt/dossier-umwelt/61263/bio</w:t>
        </w:r>
      </w:hyperlink>
      <w:r>
        <w:rPr>
          <w:rFonts w:cs="Arial" w:ascii="Arial" w:hAnsi="Arial"/>
        </w:rPr>
        <w:t>)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mwelt und Verbraucher – Angebot und Nach(haltigkeits)frage (www.bpb.de/gesellschaft/umwelt/dossier-umwelt/61181/umwelt)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duktsicherheit (Gewerbeaufsicht&gt;Marktueberwachung) (http:www.gaa.baden-wuertemberg.de/servet/is/20692)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uch: Kennzahlen des deutschen Eiermarktes BMELV 422 Stand: 23. März 2012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her ein Tiernutzgesetz – Vor zehn Jahren wurde der Tierschutz ins Grundgesetz aufgenommen (/www.dradio.de/dkultur/sendungen/thema/1758767/)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ehr Tierschutz in der Legehennenhaltung (www.bmelv.de/sharedDocs/Standartartikel/Landwirtschaft/)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Service-BW Veterinärdienst und Lebensmittelüberwachung (Stadt Freiburg) (</w:t>
      </w:r>
      <w:hyperlink r:id="rId5">
        <w:r>
          <w:rPr>
            <w:rStyle w:val="InternetLink"/>
            <w:rFonts w:cs="Arial" w:ascii="Arial" w:hAnsi="Arial"/>
          </w:rPr>
          <w:t>www.service-bw.delzfinder-bw-web/autherities.do.jsessioni</w:t>
        </w:r>
      </w:hyperlink>
      <w:r>
        <w:rPr>
          <w:rFonts w:cs="Arial" w:ascii="Arial" w:hAnsi="Arial"/>
        </w:rPr>
        <w:t>)..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Sicherheit und Fleisch (</w:t>
      </w:r>
      <w:hyperlink r:id="rId6">
        <w:r>
          <w:rPr>
            <w:rStyle w:val="InternetLink"/>
            <w:rFonts w:cs="Arial" w:ascii="Arial" w:hAnsi="Arial"/>
          </w:rPr>
          <w:t>http://mri.bund.de/de/institute/sicherheit-und-qualitaet-bei-fleisch-html</w:t>
        </w:r>
      </w:hyperlink>
      <w:r>
        <w:rPr>
          <w:rFonts w:cs="Arial" w:ascii="Arial" w:hAnsi="Arial"/>
        </w:rPr>
        <w:t>)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pps rund ums Fleisch (www.verbraucher.org/verbraucher.php/cat/38/aid/1239)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Buch: Verbraucher- Journal 2010/2011, 2012, Ministerium für Ländlichen Raum und Verbraucherschutz Baden-Württemberg Drucknummer: MLR 8-2011-37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Kontrollprogramm Futtermittel für die Jahre 2012 bis 2016 www.bmelv.de/SharedDocs/Downloads/Landwirtschaft/Tier/)..</w:t>
      </w:r>
    </w:p>
    <w:p>
      <w:pPr>
        <w:pStyle w:val="KeinLeerraum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Handbuch Tierschutzüberwachung in Nutztierhaltung, Stand 20.02.2009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arktstudie: Strukturdaten im ökologischen Landbau 2011 – Bodenhaltung, Tierhaltung, Verkaufserlöse, Agrarmarkt Informations-Gesellschaft mbH, Bonn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1.1 Kontrollbericht Tierschutzkontrolle Legehennen Alternative Legehennen Alternative Legehennenhaltung – Teil A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1.2 Messprotokoll_Legehennen_Alternativ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2.1 Legehennen Käfighaltung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2.2 Messprotokoll_Legehennen_Käfighaltung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3.1 Legehennen Kleingruppenhaltung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3.2 Meßprotokoll_Legehennen_Kleingruppe</w:t>
      </w:r>
    </w:p>
    <w:p>
      <w:pPr>
        <w:pStyle w:val="KeinLeerraum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Video: SWR Beitrag "Massenware Hühnerfleisch" (Juli 2011)</w:t>
      </w:r>
    </w:p>
    <w:p>
      <w:pPr>
        <w:pStyle w:val="KeinLeerraum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spacing w:before="0" w:after="12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KeinLeerraum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jekt: Zusammenhang Preis und Qualitä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z-bawu.de/UNIQ133847239053491/Huhn-und-Pute-Ein" TargetMode="External"/><Relationship Id="rId3" Type="http://schemas.openxmlformats.org/officeDocument/2006/relationships/hyperlink" Target="http://www.bpb.de/gesellschaft/umwelt/bioethik/33725/tierethik" TargetMode="External"/><Relationship Id="rId4" Type="http://schemas.openxmlformats.org/officeDocument/2006/relationships/hyperlink" Target="http://www.bpb.de/gesellschaft/umwelt/dossier-umwelt/61263/bio" TargetMode="External"/><Relationship Id="rId5" Type="http://schemas.openxmlformats.org/officeDocument/2006/relationships/hyperlink" Target="http://www.service-bw.delzfinder-bw-web/autherities.do.jsessioni" TargetMode="External"/><Relationship Id="rId6" Type="http://schemas.openxmlformats.org/officeDocument/2006/relationships/hyperlink" Target="http://mri.bund.de/de/institute/sicherheit-und-qualitaet-bei-fleisch-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14:00Z</dcterms:created>
  <dc:creator>Adam</dc:creator>
  <dc:description/>
  <cp:keywords/>
  <dc:language>en-US</dc:language>
  <cp:lastModifiedBy>Spies, Christiane (LS)</cp:lastModifiedBy>
  <dcterms:modified xsi:type="dcterms:W3CDTF">2013-06-12T08:41:00Z</dcterms:modified>
  <cp:revision>24</cp:revision>
  <dc:subject/>
  <dc:title>Quellen:</dc:title>
</cp:coreProperties>
</file>