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056765" cy="13709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370880"/>
                          <a:chOff x="0" y="0"/>
                          <a:chExt cx="2056680" cy="13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360" y="106560"/>
                            <a:ext cx="1836360" cy="11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161.95pt;height:107.95pt" coordorigin="180,180" coordsize="3239,2159">
                <v:rect id="shape_0" fillcolor="white" stroked="t" o:allowincell="f" style="position:absolute;left:180;top:180;width:3238;height:21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4;top:348;width:2891;height:186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6972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Der Cooper-Test: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r Cooper-Test ist ein allgemeiner Fitness-Test zur Überprüfung der Ausdau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7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Der Cooper-Test: </w:t>
                      </w:r>
                      <w:r>
                        <w:rPr>
                          <w:rFonts w:cs="Arial" w:ascii="Arial" w:hAnsi="Arial"/>
                        </w:rPr>
                        <w:t>Der Cooper-Test ist ein allgemeiner Fitness-Test zur Überprüfung der Ausdau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143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1016"/>
        <w:gridCol w:w="505"/>
        <w:gridCol w:w="505"/>
        <w:gridCol w:w="1487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941"/>
      </w:tblGrid>
      <w:tr>
        <w:trPr>
          <w:trHeight w:val="315" w:hRule="atLeast"/>
        </w:trPr>
        <w:tc>
          <w:tcPr>
            <w:tcW w:w="11434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058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12-Minutenlauf (Cooper-Test) Bewertungsskala Abitur</w:t>
            </w: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>US.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.06.2004</w:t>
            </w:r>
          </w:p>
        </w:tc>
      </w:tr>
      <w:tr>
        <w:trPr>
          <w:trHeight w:val="27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tenpkte</w:t>
            </w:r>
          </w:p>
        </w:tc>
        <w:tc>
          <w:tcPr>
            <w:tcW w:w="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cke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ge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7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7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2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7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2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2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 190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Metern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ädchen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75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25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75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25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75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00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25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50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50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50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50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25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00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50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 150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815</wp:posOffset>
                </wp:positionH>
                <wp:positionV relativeFrom="paragraph">
                  <wp:posOffset>146685</wp:posOffset>
                </wp:positionV>
                <wp:extent cx="24003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371600"/>
                          <a:chOff x="0" y="0"/>
                          <a:chExt cx="24004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04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9760" y="130320"/>
                            <a:ext cx="2099880" cy="113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11.55pt;width:189pt;height:108pt" coordorigin="269,231" coordsize="3780,2160">
                <v:rect id="shape_0" fillcolor="white" stroked="t" o:allowincell="f" style="position:absolute;left:269;top:231;width:377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05;top:436;width:3306;height:178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54955</wp:posOffset>
            </wp:positionH>
            <wp:positionV relativeFrom="paragraph">
              <wp:posOffset>108585</wp:posOffset>
            </wp:positionV>
            <wp:extent cx="3691890" cy="27108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2710815"/>
                    </a:xfrm>
                    <a:prstGeom prst="rect">
                      <a:avLst/>
                    </a:prstGeom>
                    <a:ln w="1714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0</wp:posOffset>
                </wp:positionH>
                <wp:positionV relativeFrom="paragraph">
                  <wp:posOffset>118110</wp:posOffset>
                </wp:positionV>
                <wp:extent cx="571500" cy="25222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2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-wer-tungs-skala au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http://www.schule-bw.de/unterricht/faecher/sport/pruefungen/coopertes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8.6pt;mso-wrap-distance-left:9.05pt;mso-wrap-distance-right:9.05pt;mso-wrap-distance-top:0pt;mso-wrap-distance-bottom:0pt;margin-top:9.3pt;mso-position-vertical-relative:text;margin-left:7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e-wer-tungs-skala au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http://www.schule-bw.de/unterricht/faecher/sport/pruefungen/coopertest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0015</wp:posOffset>
                </wp:positionH>
                <wp:positionV relativeFrom="paragraph">
                  <wp:posOffset>1905</wp:posOffset>
                </wp:positionV>
                <wp:extent cx="2057400" cy="10293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029240"/>
                          <a:chOff x="0" y="0"/>
                          <a:chExt cx="2057400" cy="102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4560" y="112320"/>
                            <a:ext cx="1810440" cy="76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45pt;margin-top:0.15pt;width:162pt;height:81.05pt" coordorigin="4189,3" coordsize="3240,1621">
                <v:rect id="shape_0" fillcolor="white" stroked="t" o:allowincell="f" style="position:absolute;left:4189;top:3;width:3239;height:1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385;top:180;width:2850;height:120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41910</wp:posOffset>
                </wp:positionV>
                <wp:extent cx="1485900" cy="1143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43000"/>
                          <a:chOff x="0" y="0"/>
                          <a:chExt cx="14860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78120" y="87480"/>
                            <a:ext cx="132912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.3pt;width:117pt;height:90pt" coordorigin="4500,66" coordsize="2340,1800">
                <v:rect id="shape_0" fillcolor="white" stroked="t" o:allowincell="f" style="position:absolute;left:4500;top:66;width:233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623;top:204;width:2092;height:152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48590</wp:posOffset>
            </wp:positionV>
            <wp:extent cx="4114800" cy="337121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1459230</wp:posOffset>
            </wp:positionV>
            <wp:extent cx="2850515" cy="16637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0900</wp:posOffset>
                </wp:positionH>
                <wp:positionV relativeFrom="paragraph">
                  <wp:posOffset>1573530</wp:posOffset>
                </wp:positionV>
                <wp:extent cx="2286000" cy="19431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943280"/>
                          <a:chOff x="0" y="0"/>
                          <a:chExt cx="2286000" cy="194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08720" y="114480"/>
                            <a:ext cx="2068200" cy="167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7pt;margin-top:123.9pt;width:180pt;height:153pt" coordorigin="11340,2478" coordsize="3600,3060">
                <v:rect id="shape_0" fillcolor="white" stroked="t" o:allowincell="f" style="position:absolute;left:11340;top:2478;width:3599;height:30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1511;top:2658;width:3256;height:264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2487930</wp:posOffset>
                </wp:positionV>
                <wp:extent cx="2971800" cy="1250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bbildungen und Text au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mon, J.: Maßstäbe, Magazin der Physikalisch-Technische Bundesanstalt PTB, Heft 2, S. 30/31, Juni 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8.5pt;mso-wrap-distance-left:9.05pt;mso-wrap-distance-right:9.05pt;mso-wrap-distance-top:0pt;mso-wrap-distance-bottom:0pt;margin-top:19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bbildungen und Text au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imon, J.: Maßstäbe, Magazin der Physikalisch-Technische Bundesanstalt PTB, Heft 2, S. 30/31, Juni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schule-bw.de/unterricht/faecher/sport/pruefungen/coopertest" TargetMode="External"/><Relationship Id="rId8" Type="http://schemas.openxmlformats.org/officeDocument/2006/relationships/hyperlink" Target="http://www.schule-bw.de/unterricht/faecher/sport/pruefungen/coopertest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6:37:00Z</dcterms:created>
  <dc:creator>Dunja Müller</dc:creator>
  <dc:description/>
  <dc:language>en-US</dc:language>
  <cp:lastModifiedBy>1</cp:lastModifiedBy>
  <cp:lastPrinted>2004-08-06T13:03:00Z</cp:lastPrinted>
  <dcterms:modified xsi:type="dcterms:W3CDTF">2004-09-15T06:37:00Z</dcterms:modified>
  <cp:revision>2</cp:revision>
  <dc:subject/>
  <dc:title>Der Cooper-Test</dc:title>
</cp:coreProperties>
</file>