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geben ist eine Gerade l und ein Punkt F.</w:t>
        <w:br/>
        <w:t>Die Gerade l heißt Leitlinie, der Punkt F Brennpunkt.</w:t>
      </w:r>
    </w:p>
    <w:p>
      <w:pPr>
        <w:pStyle w:val="Aufgaben"/>
        <w:numPr>
          <w:ilvl w:val="0"/>
          <w:numId w:val="0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Konstruiere einen Punkt P, der von der Leitlinie und dem Brennpunkt den gleichen Abstand hat. </w:t>
        <w:br/>
        <w:t>Hinweis. Binde einen Punkt L an die Leitlinie.</w:t>
        <w:br/>
        <w:t>Wenn deine Konstruktion gelungen ist, kannst du an dem Punkt L ziehen und der Punkt P wird sich bewegen.</w:t>
      </w:r>
    </w:p>
    <w:p>
      <w:pPr>
        <w:pStyle w:val="Aufgaben"/>
        <w:numPr>
          <w:ilvl w:val="0"/>
          <w:numId w:val="0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  <w:t>Damit du die Kurve erkennen kannst, ziehst du eine Ortslinie des Punktes P in Abhängigkeit von L auf.</w:t>
      </w:r>
    </w:p>
    <w:p>
      <w:pPr>
        <w:pStyle w:val="Aufgaben"/>
        <w:numPr>
          <w:ilvl w:val="0"/>
          <w:numId w:val="0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  <w:t>Die Ortslinie, die du erhältst, heißt Parabel. Sie hat die Leitlinie l und den Brennpunkt F. Die Mittelsenkrechte ist Tangente an die Parabel im Punkt P.</w:t>
      </w:r>
    </w:p>
    <w:p>
      <w:pPr>
        <w:pStyle w:val="Aufgaben"/>
        <w:numPr>
          <w:ilvl w:val="0"/>
          <w:numId w:val="0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0"/>
          <w:numId w:val="0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0"/>
          <w:numId w:val="1"/>
        </w:numPr>
        <w:rPr/>
      </w:pPr>
      <w:r>
        <w:rPr>
          <w:sz w:val="24"/>
          <w:szCs w:val="24"/>
        </w:rPr>
        <w:t>Nun sollst du die Eigenschaften der Ortslinie untersuchen: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lche Eigenschaft hat die Gerade g durch den Brennpunkt F, die orthogonal zur Leitlinie der Parabel ist?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ie Gerade g aus der Aufgabe a) schneidet die Parabel in einem Punkt. Er heißt Scheitel der Parabel. </w:t>
        <w:br/>
        <w:t>Was kannst du über diesen Punkt aussagen?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Ein Strahl, der von dem Brennpunkt F der Parabel ausgeht, wird an der Parabel so reflektiert, dass der ausgehende Strahl parallel zur Geraden g ist. </w:t>
        <w:br/>
        <w:t>Was kannst du über die Winkel an dem Reflexionspunkt P sagen? Begründe deine Aussagen.</w:t>
      </w:r>
    </w:p>
    <w:p>
      <w:pPr>
        <w:pStyle w:val="Aufgaben"/>
        <w:numPr>
          <w:ilvl w:val="0"/>
          <w:numId w:val="0"/>
        </w:numPr>
        <w:tabs>
          <w:tab w:val="clear" w:pos="720"/>
          <w:tab w:val="left" w:pos="137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ufgaben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eichne eine zu PF parallele Gerade durch L. Es entsteht ein Viereck LPFR. Welche Eigenschaften besitzt dieses Viereck? Begründe deine Aussag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Ingeborg Tuffner-Denk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0805</wp:posOffset>
              </wp:positionV>
              <wp:extent cx="5770880" cy="72199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722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dddddd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0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xpertengruppe Parabel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dddddd" stroked="t" o:allowincell="f" style="position:absolute;margin-left:0pt;margin-top:-7.15pt;width:454.35pt;height:56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200" w:after="20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rFonts w:ascii="Times New Roman" w:hAnsi="Times New Roman" w:eastAsia="Times New Roman" w:cs="Times New Roman"/>
                        <w:color w:val="auto"/>
                        <w:lang w:val="de-DE" w:bidi="ar-SA"/>
                      </w:rPr>
                      <w:t>Expertengruppe Parabel</w:t>
                    </w:r>
                  </w:p>
                </w:txbxContent>
              </v:textbox>
              <v:fill o:detectmouseclick="t" type="solid" color2="#222222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 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Roman"/>
      <w:lvlText w:val="%3) "/>
      <w:lvlJc w:val="left"/>
      <w:pPr>
        <w:tabs>
          <w:tab w:val="num" w:pos="1378"/>
        </w:tabs>
        <w:ind w:left="1378" w:hanging="65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2432"/>
        </w:tabs>
        <w:ind w:left="243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792"/>
        </w:tabs>
        <w:ind w:left="279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52"/>
        </w:tabs>
        <w:ind w:left="3152" w:hanging="360"/>
      </w:pPr>
      <w:rPr/>
    </w:lvl>
    <w:lvl w:ilvl="6">
      <w:start w:val="1"/>
      <w:numFmt w:val="decimal"/>
      <w:lvlText w:val="%7."/>
      <w:lvlJc w:val="left"/>
      <w:pPr>
        <w:tabs>
          <w:tab w:val="num" w:pos="3512"/>
        </w:tabs>
        <w:ind w:left="35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72"/>
        </w:tabs>
        <w:ind w:left="387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32"/>
        </w:tabs>
        <w:ind w:left="42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3">
    <w:name w:val="WW8Num1z3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gaben">
    <w:name w:val="Aufgaben"/>
    <w:basedOn w:val="Normal"/>
    <w:qFormat/>
    <w:pPr>
      <w:widowControl/>
      <w:numPr>
        <w:ilvl w:val="0"/>
        <w:numId w:val="1"/>
      </w:numPr>
      <w:tabs>
        <w:tab w:val="clear" w:pos="708"/>
        <w:tab w:val="left" w:pos="720" w:leader="none"/>
        <w:tab w:val="left" w:pos="1378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17:00Z</dcterms:created>
  <dc:creator>Ingeborg Tuffner-Denker</dc:creator>
  <dc:description/>
  <dc:language>en-US</dc:language>
  <cp:lastModifiedBy>Ingeborg Tuffner-Denker</cp:lastModifiedBy>
  <dcterms:modified xsi:type="dcterms:W3CDTF">2005-03-22T11:17:00Z</dcterms:modified>
  <cp:revision>3</cp:revision>
  <dc:subject/>
  <dc:title/>
</cp:coreProperties>
</file>