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f Technicu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kus kann alle Sachen: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re lehren, selbsten mach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iten kann er, fechten, tantz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uen kan er Stät’ und Schantz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gen kann er, messen, rech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ön und zierlich kann er sprech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t und Land kann er regier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ht und Sachen kann er führ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 Krankheit kann er dämpff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ür die Wahrheit kann er kämpff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 Sterne kann er nenn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ös’ und Gutes kann er kenn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ld und Silber kann er such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äuen kann er, backen, koch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flanzen kann er, säen, pflügen,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d zuletzt: erschrecklich lüge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edrich von Logau, um 1638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nn Napoleon sagte: </w:t>
      </w:r>
    </w:p>
    <w:p>
      <w:pPr>
        <w:pStyle w:val="Normal"/>
        <w:ind w:left="35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»Die Politik ist das Schicksal«,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o kann man heute wohl sagen: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»Die Technik ist das Schicksal.«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s Jonas, 1981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chnik ist – wie Jugend –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2"/>
        </w:rPr>
        <w:t>noch nicht vollständig ausgeschöpfte Potentialität</w:t>
      </w:r>
      <w:r>
        <w:rPr>
          <w:rFonts w:cs="Arial" w:ascii="Arial" w:hAnsi="Arial"/>
          <w:b/>
        </w:rPr>
        <w:t>.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le ungesichert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6:00Z</dcterms:created>
  <dc:creator>Praktikant4-7</dc:creator>
  <dc:description/>
  <cp:keywords/>
  <dc:language>en-US</dc:language>
  <cp:lastModifiedBy>Praktikant4-7</cp:lastModifiedBy>
  <dcterms:modified xsi:type="dcterms:W3CDTF">2015-02-02T12:36:00Z</dcterms:modified>
  <cp:revision>1</cp:revision>
  <dc:subject/>
  <dc:title>Auff Technicum</dc:title>
</cp:coreProperties>
</file>