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chema Fallanaly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990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Text </w:t>
            </w:r>
            <w:r>
              <w:rPr>
                <w:rFonts w:cs="Arial" w:ascii="Arial" w:hAnsi="Arial"/>
                <w:sz w:val="20"/>
              </w:rPr>
              <w:t xml:space="preserve">mit </w:t>
            </w:r>
            <w:r>
              <w:rPr>
                <w:rFonts w:cs="Arial" w:ascii="Arial" w:hAnsi="Arial"/>
                <w:b/>
                <w:sz w:val="20"/>
              </w:rPr>
              <w:t>Überschrift</w:t>
            </w:r>
            <w:r>
              <w:rPr>
                <w:rFonts w:cs="Arial" w:ascii="Arial" w:hAnsi="Arial"/>
                <w:sz w:val="20"/>
              </w:rPr>
              <w:t>, der einen Fall beschreibt; Varia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Text mit zwei kontroversen Stellungnahmen; daz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ine globale Frag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Offene Frage (prospektiv): </w:t>
            </w:r>
            <w:r>
              <w:rPr>
                <w:rFonts w:cs="Arial" w:ascii="Arial" w:hAnsi="Arial"/>
                <w:b/>
                <w:i/>
                <w:sz w:val="20"/>
              </w:rPr>
              <w:t>Soll man Xen?</w:t>
            </w:r>
            <w:r>
              <w:rPr>
                <w:rFonts w:cs="Arial" w:ascii="Arial" w:hAnsi="Arial"/>
                <w:sz w:val="20"/>
              </w:rPr>
              <w:t xml:space="preserve"> od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Beurteilungsfrage (retrospektiv): </w:t>
            </w:r>
            <w:r>
              <w:rPr>
                <w:rFonts w:cs="Arial" w:ascii="Arial" w:hAnsi="Arial"/>
                <w:b/>
                <w:i/>
                <w:sz w:val="20"/>
              </w:rPr>
              <w:t>War/Ist es richtig zu Xen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un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ilaufgaben (a)-(e),</w:t>
            </w:r>
            <w:r>
              <w:rPr>
                <w:rFonts w:cs="Arial" w:ascii="Arial" w:hAnsi="Arial"/>
                <w:sz w:val="20"/>
              </w:rPr>
              <w:t xml:space="preserve"> die zur Beantwortung der globalen Frage führe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ontanurteil  /nur mündlich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(Sprech-)Handeln]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perator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i/>
                <w:sz w:val="18"/>
              </w:rPr>
              <w:t>spontan Stellung nehmen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</w:t>
            </w:r>
            <w:r>
              <w:rPr>
                <w:rFonts w:cs="Arial" w:ascii="Arial" w:hAnsi="Arial"/>
                <w:i/>
                <w:sz w:val="18"/>
              </w:rPr>
              <w:t>erste Intuition wiedergebe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ine erste Intuition ist, dass man X (nicht) tun sollte, denn ...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n mit abschließendem Urteil verglichen wer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ngt zur Positionierung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chanaly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Wahrnehmen und Benennen]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peratore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</w:t>
            </w:r>
            <w:r>
              <w:rPr>
                <w:rFonts w:cs="Arial" w:ascii="Arial" w:hAnsi="Arial"/>
                <w:i/>
                <w:sz w:val="18"/>
              </w:rPr>
              <w:t xml:space="preserve">wiedergeben, benennen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</w:t>
            </w:r>
            <w:r>
              <w:rPr>
                <w:rFonts w:cs="Arial" w:ascii="Arial" w:hAnsi="Arial"/>
                <w:i/>
                <w:sz w:val="18"/>
              </w:rPr>
              <w:t>beschreiben, erläutern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a) Wer will was wozu und wie?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Übersichtliche Darstellung der Konstellation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er Akteure und möglicher Betroffen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22"/>
              </w:rPr>
              <w:t xml:space="preserve">deren unterschiedlichen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Interessen</w:t>
            </w:r>
            <w:r>
              <w:rPr>
                <w:rFonts w:cs="Arial" w:ascii="Arial" w:hAnsi="Arial"/>
                <w:color w:val="FF0000"/>
                <w:sz w:val="22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angestrebte Ziele u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ingesetzten Mittel für diese Ziele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Ethische Analyse und Abwäg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[Analysieren und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gumentieren]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oren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 xml:space="preserve">analysieren, untersuchen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 xml:space="preserve">herausarbeiten, erklären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zuordnen, vergleichen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erörtern, prüfen,  ..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b) Welche Werte liegen den jeweiligen Interessen 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Zielen zugrund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c) Zwischen welchen Werten bestehen Konflikte?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d) Wie lassen sich die Werte begründen 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gewichte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 xml:space="preserve">Mit welche Positionen der Moralphilosophie bzw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FF0000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der Technik-Ethik lässt sich der Vorran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FF0000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bestimmter Werte argumentativ stützen?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lang w:val="en-GB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lang w:val="en-GB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hlbegründetes eigenes Urteil und Entscheid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Schlussfolgern und Bewerten ]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o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gründet Stellung nehm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 xml:space="preserve">e) Wie bewerte ich schlussendlich das Gewicht alle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Argumente?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Eigene Stellungnahme in (dialektischer)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Auseinandersetzung mit einer alternativen Position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</w:t>
            </w:r>
            <w:r>
              <w:rPr>
                <w:rFonts w:cs="Arial" w:ascii="Arial" w:hAnsi="Arial"/>
                <w:color w:val="FF0000"/>
                <w:sz w:val="22"/>
              </w:rPr>
              <w:t>der Moralphilosophie oder der ökologischen Ethik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eta-)Reflexion  /nur mündlich/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Darstellen und Vermitteln]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o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gegenüberstellen, bewerten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bstevaluation des Urteilsfindungsprozess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 und warum hat sich das (Spontan-)Urteil veränder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</w:rPr>
              <w:t>Falls nicht oder kaum: Ist eine bessere Begründungsbasis vorhande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urde ein Überlegungsgleichgewicht erreich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52:00Z</dcterms:created>
  <dc:creator>Praktikant4-7</dc:creator>
  <dc:description/>
  <cp:keywords/>
  <dc:language>en-US</dc:language>
  <cp:lastModifiedBy>Job</cp:lastModifiedBy>
  <dcterms:modified xsi:type="dcterms:W3CDTF">2015-03-16T17:21:00Z</dcterms:modified>
  <cp:revision>5</cp:revision>
  <dc:subject/>
  <dc:title>Schema Fallanalyse </dc:title>
</cp:coreProperties>
</file>