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 xml:space="preserve">Verfahren beim Entwerfen von geschlossenen/halboffenen Aufgabe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 xml:space="preserve">Schritt A </w:t>
        <w:tab/>
        <w:t>Wahl eines substanziellen Text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 xml:space="preserve">ethisch-argumentierender Text oder lexikographischer Text, der argumentativ ethische Positionen darstellt, nicht rein deskriptiv bleibt, damit auch inferierendes Lesen möglich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Textlänge: maximal 1 DIN à4-Seite mit Zeilenzählung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möglichst authentisch (Moralphilosophie / Handbuch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Text sollte nicht polyvalent sein, d.h. mehrere konkurrierende Lesarten zulasse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Text muss auf Schwierigkeiten geprüft werden (keine zu langen Sätze, keine lexikalische Redundanz, kein zu hoher Abstraktionsgrad, nicht zu viele Verneinungen; klare gedankliche und sprachliche Strukturierung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Vielfach eignen sich Klassikerauszüge aus den Schulbüchern (vgl. Textpool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 xml:space="preserve">Schritt B </w:t>
        <w:tab/>
        <w:t>Festlegen des Lesezwecks und Lernziel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>Schritt C</w:t>
        <w:tab/>
        <w:t xml:space="preserve">Konsensfindung bzgl. der am deutlichsten wahrnehmbaren, wesentliche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sz w:val="22"/>
        </w:rPr>
        <w:tab/>
        <w:tab/>
        <w:t xml:space="preserve">Inhalte / Aussagen / Details durch </w:t>
      </w:r>
      <w:r>
        <w:rPr>
          <w:rFonts w:cs="Helvetica" w:ascii="Helvetica" w:hAnsi="Helvetica"/>
          <w:b/>
          <w:i/>
          <w:sz w:val="22"/>
        </w:rPr>
        <w:t>textmapping</w:t>
      </w:r>
      <w:r>
        <w:rPr>
          <w:rFonts w:cs="Helvetica" w:ascii="Helvetica" w:hAnsi="Helvetica"/>
          <w:b/>
          <w:sz w:val="22"/>
        </w:rPr>
        <w:t>:</w:t>
      </w:r>
      <w:r>
        <w:rPr>
          <w:rFonts w:cs="Helvetica" w:ascii="Helvetica" w:hAnsi="Helvetica"/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22"/>
        </w:rPr>
        <w:t xml:space="preserve">individuelles kursorisches Lesen </w:t>
      </w:r>
      <w:r>
        <w:rPr>
          <w:rFonts w:eastAsia="Wingdings" w:cs="Wingdings" w:ascii="Wingdings" w:hAnsi="Wingdings"/>
          <w:sz w:val="22"/>
        </w:rPr>
        <w:t></w:t>
      </w:r>
      <w:r>
        <w:rPr>
          <w:rFonts w:cs="Helvetica" w:ascii="Helvetica" w:hAnsi="Helvetica"/>
          <w:sz w:val="22"/>
        </w:rPr>
        <w:t xml:space="preserve"> Text weglegen u. Kernaussagen, wichtigste Details notieren, die im Gedächtnis geblieben sind </w:t>
      </w:r>
      <w:r>
        <w:rPr>
          <w:rFonts w:eastAsia="Wingdings" w:cs="Wingdings" w:ascii="Wingdings" w:hAnsi="Wingdings"/>
          <w:sz w:val="22"/>
        </w:rPr>
        <w:t></w:t>
      </w:r>
      <w:r>
        <w:rPr>
          <w:rFonts w:cs="Helvetica" w:ascii="Helvetica" w:hAnsi="Helvetica"/>
          <w:sz w:val="22"/>
        </w:rPr>
        <w:t xml:space="preserve"> Vergleich u. Diskussion der individuellen Ergebnisse </w:t>
      </w:r>
      <w:r>
        <w:rPr>
          <w:rFonts w:cs="Helvetica" w:ascii="Helvetica" w:hAnsi="Helvetica"/>
          <w:b/>
          <w:sz w:val="22"/>
        </w:rPr>
        <w:t>in der Gruppe</w:t>
      </w:r>
      <w:r>
        <w:rPr>
          <w:rFonts w:cs="Helvetica" w:ascii="Helvetica" w:hAnsi="Helvetica"/>
          <w:sz w:val="22"/>
        </w:rPr>
        <w:t xml:space="preserve"> zur Ermittlung der konsensfähigen Elmente; der kleinste gemeinsame Nenner der von einer Gruppe wahrgenommnen Inhalte bildet die Grundlage für die zu stellenden Aufgaben (items) = Basis zur Ausformulierung der Items </w:t>
      </w:r>
      <w:r>
        <w:rPr>
          <w:rFonts w:eastAsia="Wingdings" w:cs="Wingdings" w:ascii="Wingdings" w:hAnsi="Wingdings"/>
          <w:sz w:val="22"/>
        </w:rPr>
        <w:t></w:t>
      </w:r>
      <w:r>
        <w:rPr>
          <w:rFonts w:cs="Helvetica" w:ascii="Helvetica" w:hAnsi="Helvetica"/>
          <w:sz w:val="22"/>
        </w:rPr>
        <w:t xml:space="preserve"> korrekte Antworten (Attraktoren) zu den zu konstruierenden Frage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 xml:space="preserve">Schritt D </w:t>
        <w:tab/>
        <w:t>Konstruktion von Items, zuerst Attraktoren, dann Distraktore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Zuerst Itemstamm mit Attraktor formulieren; nicht den Wortlaut des Originaltexte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eastAsia="Helvetica" w:cs="Helvetica" w:ascii="Helvetica" w:hAnsi="Helvetica"/>
          <w:sz w:val="22"/>
        </w:rPr>
        <w:t xml:space="preserve">  </w:t>
      </w:r>
      <w:r>
        <w:rPr>
          <w:rFonts w:cs="Helvetica" w:ascii="Helvetica" w:hAnsi="Helvetica"/>
          <w:sz w:val="22"/>
        </w:rPr>
        <w:t xml:space="preserve">wiederholen; Synonyme wähle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Die Reihenfolge der Items entspricht der Reihenfolge der Aussagen im Tex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Darauf achten, dass ein Item in seiner Formulierung nicht ein anderes Item beantworte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Ein gutes Item erfragt die relevanten Informationen / Aussagen des Textes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 xml:space="preserve">Zu jedem Itemstamm außer einem Attraktor wenigstens zwei, besser drei Distraktore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eastAsia="Helvetica" w:cs="Helvetica" w:ascii="Helvetica" w:hAnsi="Helvetica"/>
          <w:sz w:val="22"/>
        </w:rPr>
        <w:t xml:space="preserve">  </w:t>
      </w:r>
      <w:r>
        <w:rPr>
          <w:rFonts w:cs="Helvetica" w:ascii="Helvetica" w:hAnsi="Helvetica"/>
          <w:sz w:val="22"/>
        </w:rPr>
        <w:t>formulieren, die nicht von vorneherein als  falsch ausgemacht werden können; von ähn-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 xml:space="preserve">  </w:t>
      </w:r>
      <w:r>
        <w:rPr>
          <w:rFonts w:cs="Helvetica" w:ascii="Helvetica" w:hAnsi="Helvetica"/>
          <w:sz w:val="22"/>
        </w:rPr>
        <w:t xml:space="preserve">licher grammatikalischer Struktur und möglichst gleicher Länge wie der Attraktor; z.B. 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eastAsia="Helvetica" w:cs="Helvetica" w:ascii="Helvetica" w:hAnsi="Helvetica"/>
          <w:sz w:val="22"/>
        </w:rPr>
        <w:t xml:space="preserve">  </w:t>
      </w:r>
      <w:r>
        <w:rPr>
          <w:rFonts w:cs="Helvetica" w:ascii="Helvetica" w:hAnsi="Helvetica"/>
          <w:sz w:val="22"/>
        </w:rPr>
        <w:t>Wortabänderungen von Kernbegriffen aus dem Tex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 xml:space="preserve">Möglichst nicht nur MC-Aufgaben, sondern MC-Aufgaben + Zuordnungsaufgaben (mit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 xml:space="preserve">  </w:t>
      </w:r>
      <w:r>
        <w:rPr>
          <w:rFonts w:cs="Helvetica" w:ascii="Helvetica" w:hAnsi="Helvetica"/>
          <w:sz w:val="22"/>
        </w:rPr>
        <w:t>Textbelegen) + Ergänzungsaufgaben; aber: nicht ständig Aufgabentypen alterniere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 xml:space="preserve">Die Items dürfen sich nicht nur auf die Wort- oder Satzebene beschränken, sonder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eastAsia="Helvetica" w:cs="Helvetica" w:ascii="Helvetica" w:hAnsi="Helvetica"/>
          <w:sz w:val="22"/>
        </w:rPr>
        <w:t xml:space="preserve">  </w:t>
      </w:r>
      <w:r>
        <w:rPr>
          <w:rFonts w:cs="Helvetica" w:ascii="Helvetica" w:hAnsi="Helvetica"/>
          <w:sz w:val="22"/>
        </w:rPr>
        <w:t>müssen auch auf das Textganze gerichtet sein, sodass die Etablierung globaler Kohä-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 xml:space="preserve">  </w:t>
      </w:r>
      <w:r>
        <w:rPr>
          <w:rFonts w:cs="Helvetica" w:ascii="Helvetica" w:hAnsi="Helvetica"/>
          <w:sz w:val="22"/>
        </w:rPr>
        <w:t xml:space="preserve">renz vorausgesetzt ist (z.B. Darstellungsstrategien erfragen; Thesen über Textpositio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 xml:space="preserve">  </w:t>
      </w:r>
      <w:r>
        <w:rPr>
          <w:rFonts w:cs="Helvetica" w:ascii="Helvetica" w:hAnsi="Helvetica"/>
          <w:sz w:val="22"/>
        </w:rPr>
        <w:t>prüfen)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Auf Verneinungen verzichte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•</w:t>
      </w:r>
      <w:r>
        <w:rPr>
          <w:rFonts w:eastAsia="Helvetica" w:cs="Helvetica" w:ascii="Helvetica" w:hAnsi="Helvetica"/>
          <w:sz w:val="22"/>
        </w:rPr>
        <w:t xml:space="preserve"> </w:t>
      </w:r>
      <w:r>
        <w:rPr>
          <w:rFonts w:cs="Helvetica" w:ascii="Helvetica" w:hAnsi="Helvetica"/>
          <w:sz w:val="22"/>
        </w:rPr>
        <w:t>Kann die richtige Antwort gefunden werden allein durch den Text oder auch ohne Text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Helvetica" w:hAnsi="Helvetica" w:cs="Helvetica"/>
          <w:sz w:val="22"/>
        </w:rPr>
      </w:pPr>
      <w:r>
        <w:rPr>
          <w:rFonts w:eastAsia="Helvetica" w:cs="Helvetica" w:ascii="Helvetica" w:hAnsi="Helvetica"/>
          <w:sz w:val="22"/>
        </w:rPr>
        <w:t xml:space="preserve">  </w:t>
      </w:r>
      <w:r>
        <w:rPr>
          <w:rFonts w:cs="Helvetica" w:ascii="Helvetica" w:hAnsi="Helvetica"/>
          <w:sz w:val="22"/>
        </w:rPr>
        <w:t xml:space="preserve">z.B. aufgrund von Weltwissen?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b/>
          <w:sz w:val="22"/>
        </w:rPr>
        <w:t>Schritt E</w:t>
        <w:tab/>
        <w:t>Eindeutige Zuordnung von Verrechnungspunkten, Formulierung von Lö-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ab/>
        <w:tab/>
        <w:t xml:space="preserve">sungshinweisen für halboffene Aufgaben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>Gebrauchsanweisung in Kurzform siehe Präsentatio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05:00Z</dcterms:created>
  <dc:creator>Praktikant4-7</dc:creator>
  <dc:description/>
  <cp:keywords/>
  <dc:language>en-US</dc:language>
  <cp:lastModifiedBy>Praktikant4-7</cp:lastModifiedBy>
  <dcterms:modified xsi:type="dcterms:W3CDTF">2015-02-02T13:10:00Z</dcterms:modified>
  <cp:revision>2</cp:revision>
  <dc:subject/>
  <dc:title/>
</cp:coreProperties>
</file>