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t>Bildungsplan Gymnasium Ethik</w:t>
      </w:r>
    </w:p>
    <w:tbl>
      <w:tblPr>
        <w:tblW w:w="12488" w:type="dxa"/>
        <w:jc w:val="left"/>
        <w:tblInd w:w="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3121"/>
        <w:gridCol w:w="3123"/>
        <w:gridCol w:w="3123"/>
      </w:tblGrid>
      <w:tr>
        <w:trPr>
          <w:trHeight w:val="518" w:hRule="atLeast"/>
        </w:trPr>
        <w:tc>
          <w:tcPr>
            <w:tcW w:w="1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Klassen 7/8</w:t>
            </w:r>
          </w:p>
        </w:tc>
      </w:tr>
      <w:tr>
        <w:trPr>
          <w:trHeight w:val="1088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18"/>
              </w:rPr>
              <w:t>3.1.1 Ich und Ander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  <w:szCs w:val="18"/>
              </w:rPr>
              <w:t>3.1.1.1 Identität, Individualität und Roll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  <w:szCs w:val="18"/>
              </w:rPr>
              <w:t>3.1.1.2 Freiheit und Verantwortung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  <w:szCs w:val="18"/>
              </w:rPr>
              <w:t>3.1.1.3 Gerechtigkeit</w:t>
            </w:r>
          </w:p>
        </w:tc>
      </w:tr>
      <w:tr>
        <w:trPr>
          <w:trHeight w:val="1658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  <w:szCs w:val="18"/>
              </w:rPr>
              <w:t>3.1.2 Konflikte und Gewalt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  <w:szCs w:val="18"/>
              </w:rPr>
              <w:t>3.1.2.1 Friedliches Zusammenleben und die Bedeutung von Konflikten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  <w:szCs w:val="18"/>
              </w:rPr>
              <w:t>3.1.2.2 Verantwortung im Umgang mit Konflikten und Gewalt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1088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  <w:szCs w:val="18"/>
              </w:rPr>
              <w:t>3.1.3 Medien und Wirklichkeiten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  <w:szCs w:val="18"/>
              </w:rPr>
              <w:t>3.1.3.1 Handeln in der medial vermittelter Welt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79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  <w:szCs w:val="18"/>
              </w:rPr>
              <w:t>3.1.4 Armut und Reichtum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3.1.4.1 Menschenwürdiges Leben in Armut und Reichtum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1076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  <w:szCs w:val="18"/>
              </w:rPr>
              <w:t>3.1.5 Mensch und Natur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  <w:szCs w:val="18"/>
              </w:rPr>
              <w:t>3.1.5.1 Verantwortung für Tier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  <w:szCs w:val="18"/>
              </w:rPr>
              <w:t>3.1.5.2 Mensch, Natur, Technik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137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  <w:szCs w:val="18"/>
              </w:rPr>
              <w:t>3.1.6 Glauben und Ethos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  <w:szCs w:val="18"/>
              </w:rPr>
              <w:t>3.1.6.1 Glaubensgrundsätze und Achtung des Religiösen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14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sz w:val="28"/>
                <w:szCs w:val="18"/>
              </w:rPr>
              <w:t>3.1.7 Ethik und Moral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  <w:szCs w:val="18"/>
              </w:rPr>
              <w:t>3.1.7.1 Ethisch-moralische Grundlagen des Handelns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488" w:type="dxa"/>
        <w:jc w:val="left"/>
        <w:tblInd w:w="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3121"/>
        <w:gridCol w:w="3123"/>
        <w:gridCol w:w="3123"/>
      </w:tblGrid>
      <w:tr>
        <w:trPr>
          <w:trHeight w:val="518" w:hRule="atLeast"/>
        </w:trPr>
        <w:tc>
          <w:tcPr>
            <w:tcW w:w="1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Klassen 9/10</w:t>
            </w:r>
          </w:p>
        </w:tc>
      </w:tr>
      <w:tr>
        <w:trPr>
          <w:trHeight w:val="1088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18"/>
              </w:rPr>
              <w:t>3.2.1 Lebensaufgaben und Selbstbestimmung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  <w:szCs w:val="18"/>
              </w:rPr>
              <w:t>3.2.1.1 Liebe und Sexualität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8"/>
                <w:szCs w:val="18"/>
              </w:rPr>
              <w:t xml:space="preserve">3.2.1.2 </w:t>
            </w:r>
            <w:r>
              <w:rPr>
                <w:rFonts w:cs="Calibri" w:ascii="Calibri" w:hAnsi="Calibri"/>
                <w:sz w:val="28"/>
              </w:rPr>
              <w:t>Arbeit und Selbstbestimmung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8"/>
                <w:szCs w:val="18"/>
              </w:rPr>
              <w:t xml:space="preserve">3.2.1.3 </w:t>
            </w:r>
            <w:r>
              <w:rPr>
                <w:rFonts w:cs="Calibri" w:ascii="Calibri" w:hAnsi="Calibri"/>
                <w:sz w:val="28"/>
              </w:rPr>
              <w:t>Umgang mit Endlichkeit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1658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  <w:szCs w:val="18"/>
              </w:rPr>
              <w:t>3.2.2 Konfliktregelung und Toleranz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  <w:szCs w:val="18"/>
              </w:rPr>
              <w:t>3.2.2.1 Konfliktregelung und Friedensstiftung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8"/>
                <w:szCs w:val="18"/>
              </w:rPr>
              <w:t xml:space="preserve">3.1.2.2 </w:t>
            </w:r>
            <w:r>
              <w:rPr>
                <w:rFonts w:cs="Calibri" w:ascii="Calibri" w:hAnsi="Calibri"/>
                <w:sz w:val="28"/>
              </w:rPr>
              <w:t>Pluralismus  und Toleranz (*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1088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  <w:szCs w:val="18"/>
              </w:rPr>
              <w:t>3.2.3 Medien und Wirklichkeiten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8"/>
                <w:szCs w:val="18"/>
              </w:rPr>
              <w:t xml:space="preserve">3.2.3.1 </w:t>
            </w:r>
            <w:r>
              <w:rPr>
                <w:rFonts w:cs="Calibri" w:ascii="Calibri" w:hAnsi="Calibri"/>
                <w:sz w:val="28"/>
              </w:rPr>
              <w:t>Werte und Normen in der medial vermittelten Welt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1076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  <w:szCs w:val="18"/>
              </w:rPr>
              <w:t>3.2.4 Mensch und Natur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8"/>
                <w:szCs w:val="18"/>
              </w:rPr>
              <w:t xml:space="preserve">3.2.4.1 </w:t>
            </w:r>
            <w:r>
              <w:rPr>
                <w:rFonts w:cs="Calibri" w:ascii="Calibri" w:hAnsi="Calibri"/>
                <w:sz w:val="28"/>
              </w:rPr>
              <w:t>Mensch und Umwelt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8"/>
                <w:szCs w:val="18"/>
              </w:rPr>
              <w:t xml:space="preserve">3.2.4.2 </w:t>
            </w:r>
            <w:r>
              <w:rPr>
                <w:rFonts w:cs="Calibri" w:ascii="Calibri" w:hAnsi="Calibri"/>
                <w:sz w:val="28"/>
              </w:rPr>
              <w:t xml:space="preserve">Mensch als Kulturwesen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137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  <w:szCs w:val="18"/>
              </w:rPr>
              <w:t>3.2.5 Glauben und Ethos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8"/>
                <w:szCs w:val="18"/>
              </w:rPr>
              <w:t xml:space="preserve">3.2.5.1 </w:t>
            </w:r>
            <w:r>
              <w:rPr>
                <w:rFonts w:cs="Calibri" w:ascii="Calibri" w:hAnsi="Calibri"/>
                <w:sz w:val="28"/>
              </w:rPr>
              <w:t xml:space="preserve">Ethisch-moralische Werte und Glaubensgrundsätze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3.2.5.2 Erscheinungsformen und Bedeutung des Religiösen (*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14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18"/>
              </w:rPr>
              <w:t>3.2.6 Zugänge zu philosophischen Begründungen der Moral (*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  <w:szCs w:val="18"/>
              </w:rPr>
              <w:t>3.2.6.1 Glück und Moral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3.2.6.2 Zugänge zu philosophischen Begründungen  von Moral: Vernunft, Gefühl, Folgen, Vertrag (*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16" w:type="dxa"/>
        <w:jc w:val="left"/>
        <w:tblInd w:w="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3303"/>
        <w:gridCol w:w="3305"/>
        <w:gridCol w:w="3305"/>
      </w:tblGrid>
      <w:tr>
        <w:trPr>
          <w:trHeight w:val="581" w:hRule="atLeast"/>
        </w:trPr>
        <w:tc>
          <w:tcPr>
            <w:tcW w:w="1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Klassen 11/12</w:t>
            </w:r>
          </w:p>
        </w:tc>
      </w:tr>
      <w:tr>
        <w:trPr>
          <w:trHeight w:val="1220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18"/>
              </w:rPr>
              <w:t>3.3.1 Freiheit und Selbstverständnis des Menschen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  <w:szCs w:val="18"/>
              </w:rPr>
              <w:t>3.3.1.1 Freiheit und Naturalismus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8"/>
                <w:szCs w:val="18"/>
              </w:rPr>
              <w:t xml:space="preserve">3.3.1.2 </w:t>
            </w:r>
            <w:r>
              <w:rPr>
                <w:rFonts w:cs="Calibri" w:ascii="Calibri" w:hAnsi="Calibri"/>
                <w:sz w:val="28"/>
              </w:rPr>
              <w:t>Freiheit und Anthropologie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1859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  <w:szCs w:val="18"/>
              </w:rPr>
              <w:t>3.3.2 Gerechtigkeit, Recht und Zusammenleben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  <w:szCs w:val="18"/>
              </w:rPr>
              <w:t>3.3.2.1 Grundlagen des Zusammenlebens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8"/>
                <w:szCs w:val="18"/>
              </w:rPr>
              <w:t xml:space="preserve">3.3.2.2 </w:t>
            </w:r>
            <w:r>
              <w:rPr>
                <w:rFonts w:cs="Calibri" w:ascii="Calibri" w:hAnsi="Calibri"/>
                <w:sz w:val="28"/>
              </w:rPr>
              <w:t>Gerechtigkeit und Recht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1220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  <w:szCs w:val="18"/>
              </w:rPr>
              <w:t>3.3.3 Moralphilosophie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8"/>
                <w:szCs w:val="18"/>
              </w:rPr>
              <w:t xml:space="preserve">3.3.3.1 </w:t>
            </w:r>
            <w:r>
              <w:rPr>
                <w:rFonts w:cs="Calibri" w:ascii="Calibri" w:hAnsi="Calibri"/>
                <w:sz w:val="28"/>
              </w:rPr>
              <w:t>Tugendethik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3.3.3.2 Utilitarismus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3.3.3.3 Pflichtethik</w:t>
            </w:r>
          </w:p>
        </w:tc>
      </w:tr>
      <w:tr>
        <w:trPr>
          <w:trHeight w:val="1207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  <w:szCs w:val="18"/>
              </w:rPr>
              <w:t>3.3.4  Verantwortung und Angewandte Ethik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8"/>
                <w:szCs w:val="18"/>
              </w:rPr>
              <w:t xml:space="preserve">3.3.4.1 </w:t>
            </w:r>
            <w:r>
              <w:rPr>
                <w:rFonts w:cs="Calibri" w:ascii="Calibri" w:hAnsi="Calibri"/>
                <w:sz w:val="28"/>
              </w:rPr>
              <w:t>Verantwortungsethik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8"/>
                <w:szCs w:val="18"/>
              </w:rPr>
              <w:t xml:space="preserve">3.3.4.2 </w:t>
            </w:r>
            <w:r>
              <w:rPr>
                <w:rFonts w:cs="Calibri" w:ascii="Calibri" w:hAnsi="Calibri"/>
                <w:sz w:val="28"/>
              </w:rPr>
              <w:t>Angewandte Ethik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1540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  <w:szCs w:val="18"/>
              </w:rPr>
              <w:t>3.3.5 Moral, Religion und Kritik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8"/>
                <w:szCs w:val="18"/>
              </w:rPr>
              <w:t xml:space="preserve">3.3.5.1 </w:t>
            </w:r>
            <w:r>
              <w:rPr>
                <w:rFonts w:cs="Calibri" w:ascii="Calibri" w:hAnsi="Calibri"/>
                <w:sz w:val="28"/>
              </w:rPr>
              <w:t>Grundlagen philosophischer Ethik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3.3.5.2 Religion und Religionskritik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16" w:type="dxa"/>
        <w:jc w:val="left"/>
        <w:tblInd w:w="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3303"/>
        <w:gridCol w:w="3305"/>
        <w:gridCol w:w="3305"/>
      </w:tblGrid>
      <w:tr>
        <w:trPr>
          <w:trHeight w:val="581" w:hRule="atLeast"/>
        </w:trPr>
        <w:tc>
          <w:tcPr>
            <w:tcW w:w="1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Neigungskurs Ethik</w:t>
            </w:r>
          </w:p>
        </w:tc>
      </w:tr>
      <w:tr>
        <w:trPr>
          <w:trHeight w:val="1220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18"/>
              </w:rPr>
              <w:t>3.4.1 Freiheit und Selbstverständnis des Menschen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  <w:szCs w:val="18"/>
              </w:rPr>
              <w:t>3.4.1.1 Freiheit und Naturalismus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8"/>
                <w:szCs w:val="18"/>
              </w:rPr>
              <w:t xml:space="preserve">3.4.1.2 </w:t>
            </w:r>
            <w:r>
              <w:rPr>
                <w:rFonts w:cs="Calibri" w:ascii="Calibri" w:hAnsi="Calibri"/>
                <w:sz w:val="28"/>
              </w:rPr>
              <w:t>Freiheit und Anthropologie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3.4.1.3 Freiheit und digitale Welt</w:t>
            </w:r>
          </w:p>
        </w:tc>
      </w:tr>
      <w:tr>
        <w:trPr>
          <w:trHeight w:val="1859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  <w:szCs w:val="18"/>
              </w:rPr>
              <w:t>3.4.2 Gerechtigkeit, Recht und Zusammenleben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  <w:szCs w:val="18"/>
              </w:rPr>
              <w:t>3.4.2.1 Grundlagen des Zusammenlebens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8"/>
                <w:szCs w:val="18"/>
              </w:rPr>
              <w:t xml:space="preserve">3.4.2.2 </w:t>
            </w:r>
            <w:r>
              <w:rPr>
                <w:rFonts w:cs="Calibri" w:ascii="Calibri" w:hAnsi="Calibri"/>
                <w:sz w:val="28"/>
              </w:rPr>
              <w:t>Gerechtigkeit und Recht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3.4.2.3 Gerechtigkeit und globalisierte Welt</w:t>
            </w:r>
          </w:p>
        </w:tc>
      </w:tr>
      <w:tr>
        <w:trPr>
          <w:trHeight w:val="1220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  <w:szCs w:val="18"/>
              </w:rPr>
              <w:t>3.4.3 Moralphilosophie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8"/>
                <w:szCs w:val="18"/>
              </w:rPr>
              <w:t xml:space="preserve">3.4.3.1 </w:t>
            </w:r>
            <w:r>
              <w:rPr>
                <w:rFonts w:cs="Calibri" w:ascii="Calibri" w:hAnsi="Calibri"/>
                <w:sz w:val="28"/>
              </w:rPr>
              <w:t>Tugendethik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3.4.3.2 Utilitarismus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3.4.3.3 Pflichtethik</w:t>
            </w:r>
          </w:p>
        </w:tc>
      </w:tr>
      <w:tr>
        <w:trPr>
          <w:trHeight w:val="1207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  <w:szCs w:val="18"/>
              </w:rPr>
              <w:t>3.4.4  Verantwortung und Angewandte Ethik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8"/>
                <w:szCs w:val="18"/>
              </w:rPr>
              <w:t xml:space="preserve">3.4.4.1 </w:t>
            </w:r>
            <w:r>
              <w:rPr>
                <w:rFonts w:cs="Calibri" w:ascii="Calibri" w:hAnsi="Calibri"/>
                <w:sz w:val="28"/>
              </w:rPr>
              <w:t>Verantwortungsethik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8"/>
                <w:szCs w:val="18"/>
              </w:rPr>
              <w:t xml:space="preserve">3.4.4.2 </w:t>
            </w:r>
            <w:r>
              <w:rPr>
                <w:rFonts w:cs="Calibri" w:ascii="Calibri" w:hAnsi="Calibri"/>
                <w:sz w:val="28"/>
              </w:rPr>
              <w:t>Angewandte Ethik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1540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  <w:szCs w:val="18"/>
              </w:rPr>
              <w:t>3.4.5 Moral, Religion und Kritik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8"/>
                <w:szCs w:val="18"/>
              </w:rPr>
              <w:t xml:space="preserve">3.4.5.1 </w:t>
            </w:r>
            <w:r>
              <w:rPr>
                <w:rFonts w:cs="Calibri" w:ascii="Calibri" w:hAnsi="Calibri"/>
                <w:sz w:val="28"/>
              </w:rPr>
              <w:t>Grundlagen philosophischer Ethik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3.4.5.2 Religion und Religionskritik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2:15:00Z</dcterms:created>
  <dc:creator>Ulrike Hanraths</dc:creator>
  <dc:description/>
  <cp:keywords/>
  <dc:language>en-US</dc:language>
  <cp:lastModifiedBy>Ulrike Hanraths</cp:lastModifiedBy>
  <cp:lastPrinted>2015-09-10T13:38:00Z</cp:lastPrinted>
  <dcterms:modified xsi:type="dcterms:W3CDTF">2016-07-24T11:45:00Z</dcterms:modified>
  <cp:revision>4</cp:revision>
  <dc:subject/>
  <dc:title/>
</cp:coreProperties>
</file>